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02А/4/2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smallCaps/>
        </w:rPr>
      </w:pPr>
      <w:r>
        <w:rPr/>
        <w:t>на право заключения муниципального контракта на выполнение работ по очистке береговых полос р. Данилиха и р. Егошиха на территории Свердловского района г. 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для </w:t>
      </w:r>
      <w:r>
        <w:rPr>
          <w:b/>
          <w:u w:val="single"/>
        </w:rPr>
        <w:t>Управления по экологии и природопользованию администрации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7» авгус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 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по очистке </w:t>
      </w:r>
      <w:r>
        <w:rPr/>
        <w:t>береговых полос р. Данилиха и р. Егошиха на территории Свердловского района г. Перми</w:t>
      </w:r>
    </w:p>
    <w:p>
      <w:pPr>
        <w:pStyle w:val="Normal"/>
        <w:rPr>
          <w:bCs/>
          <w:smallCaps/>
        </w:rPr>
      </w:pPr>
      <w:r>
        <w:rPr>
          <w:bCs/>
          <w:smallCaps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bCs/>
        </w:rPr>
        <w:t xml:space="preserve">в присутствии конкурсной (аукционной) комиссии по видам товаров, работ, услуг № 4 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Самсонова Елена Германо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rPr/>
      </w:pPr>
      <w:r>
        <w:rPr/>
        <w:t>1) Индивидуальный предприниматель Чебыкина Татьяна Александровна</w:t>
      </w:r>
    </w:p>
    <w:p>
      <w:pPr>
        <w:pStyle w:val="Normal"/>
        <w:rPr/>
      </w:pPr>
      <w:r>
        <w:rPr/>
        <w:t>2) Индивидуальный предприниматель Яковлева Ольга Георгиевна</w:t>
      </w:r>
    </w:p>
    <w:p>
      <w:pPr>
        <w:pStyle w:val="Normal"/>
        <w:rPr/>
      </w:pPr>
      <w:r>
        <w:rPr/>
        <w:t>3) Пермское муниципальное унитарное предприятие «Спецкоммунтранс»</w:t>
      </w:r>
    </w:p>
    <w:p>
      <w:pPr>
        <w:pStyle w:val="Normal"/>
        <w:rPr/>
      </w:pPr>
      <w:r>
        <w:rPr/>
        <w:t>4) Общество с ограниченной ответственностью  «Центр экологических исследований и экспертиз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Управление по экологии и природопользованию администрации г. Перми</w:t>
      </w:r>
    </w:p>
    <w:p>
      <w:pPr>
        <w:pStyle w:val="Normal"/>
        <w:rPr/>
      </w:pPr>
      <w:r>
        <w:rPr/>
        <w:t>Руководитель – Шилоносов Андрей Олегович</w:t>
      </w:r>
    </w:p>
    <w:p>
      <w:pPr>
        <w:pStyle w:val="Normal"/>
        <w:rPr/>
      </w:pPr>
      <w:r>
        <w:rPr/>
        <w:t>Адрес – 614000, г. Пермь, ул. Советская,22</w:t>
      </w:r>
    </w:p>
    <w:p>
      <w:pPr>
        <w:pStyle w:val="Normal"/>
        <w:rPr/>
      </w:pPr>
      <w:r>
        <w:rPr/>
        <w:t>Телефон – (342) 210-99-91, 212-68-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: </w:t>
      </w:r>
      <w:r>
        <w:rPr/>
        <w:t>выполнение работ по очистке береговых полос р. Данилиха и р. Егошиха на территории Свердловского района г. Перми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31» июля 2008 года (Протокол рассмотрения заявок на участие в открытом аукционе №  302А/4/1 от «31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3 000 000 (три миллиона)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50 000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43"/>
        <w:gridCol w:w="4144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Чебыкина Татьяна Александровна 614065 г. Пермь, ул. Мира 116-1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ыкина Татьяна Александровна - индивидуальный предприниматель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Яковлева Ольга Георгиевна 614064 </w:t>
            </w:r>
          </w:p>
          <w:p>
            <w:pPr>
              <w:pStyle w:val="Normal"/>
              <w:rPr/>
            </w:pPr>
            <w:r>
              <w:rPr/>
              <w:t>г. Пермь, ул. Л.Шатрова,4-21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обородова Ирина Леонидовна 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мское муниципальное унитарное предприятие  «Спецкоммунтранс» 614064 </w:t>
            </w:r>
          </w:p>
          <w:p>
            <w:pPr>
              <w:pStyle w:val="Normal"/>
              <w:rPr/>
            </w:pPr>
            <w:r>
              <w:rPr/>
              <w:t>г. Пермь, ул. Ижевская,30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бенцев Иван Павл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«Центр экологических исследований и экспертиз» 614000 </w:t>
            </w:r>
          </w:p>
          <w:p>
            <w:pPr>
              <w:pStyle w:val="Normal"/>
              <w:rPr/>
            </w:pPr>
            <w:r>
              <w:rPr/>
              <w:t>г. Пермь, ул. Орджоникидзе,14 оф.409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 Виталий Владимирович-директ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– победитель аукциона – поступило от участника аукциона </w:t>
      </w:r>
      <w:r>
        <w:rPr>
          <w:i/>
        </w:rPr>
        <w:t>ПМУП «Спецкоммунтранс» 614064 г. Пермь, ул. Ижевская,3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, почтовый адрес</w:t>
      </w:r>
    </w:p>
    <w:p>
      <w:pPr>
        <w:pStyle w:val="Normal"/>
        <w:rPr/>
      </w:pPr>
      <w:r>
        <w:rPr/>
        <w:t xml:space="preserve">(карточка № 3) и составило </w:t>
      </w:r>
      <w:r>
        <w:rPr>
          <w:i/>
        </w:rPr>
        <w:t>1 005 000 (один миллион пять тысяч) рублей 00 копее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 поступило от участника аукциона ООО «Центр экологических исследований и экспертиз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, почтовый адрес</w:t>
      </w:r>
    </w:p>
    <w:p>
      <w:pPr>
        <w:pStyle w:val="Normal"/>
        <w:rPr/>
      </w:pPr>
      <w:r>
        <w:rPr/>
        <w:t xml:space="preserve">(карточка № 4) и составило </w:t>
      </w:r>
      <w:r>
        <w:rPr>
          <w:i/>
        </w:rPr>
        <w:t>1 020 000 (один миллион двадцат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Медведева Юлия Дмитр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Савина Ирина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dc:language>en-US</dc:language>
  <cp:lastModifiedBy>User</cp:lastModifiedBy>
  <cp:lastPrinted>2008-08-08T09:50:00Z</cp:lastPrinted>
  <dcterms:modified xsi:type="dcterms:W3CDTF">2008-08-08T03:54:00Z</dcterms:modified>
  <cp:revision>65</cp:revision>
  <dc:subject/>
  <dc:title>ПРОТОКОЛ № 01/03-07</dc:title>
</cp:coreProperties>
</file>