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5220"/>
        <w:rPr/>
      </w:pPr>
      <w:r>
        <w:rPr/>
        <w:t>Приложение № 1</w:t>
      </w:r>
    </w:p>
    <w:p>
      <w:pPr>
        <w:pStyle w:val="Normal"/>
        <w:ind w:left="5664" w:firstLine="5220"/>
        <w:rPr/>
      </w:pPr>
      <w:r>
        <w:rPr/>
        <w:t xml:space="preserve">К Протоколу рассмотрения и оценки </w:t>
      </w:r>
    </w:p>
    <w:p>
      <w:pPr>
        <w:pStyle w:val="Normal"/>
        <w:ind w:left="5664" w:firstLine="5220"/>
        <w:rPr/>
      </w:pPr>
      <w:r>
        <w:rPr/>
        <w:t>котировочных заявок</w:t>
      </w:r>
    </w:p>
    <w:p>
      <w:pPr>
        <w:pStyle w:val="Normal"/>
        <w:ind w:left="5664" w:firstLine="5220"/>
        <w:rPr/>
      </w:pPr>
      <w:r>
        <w:rPr/>
        <w:t>от «</w:t>
      </w:r>
      <w:r>
        <w:rPr>
          <w:u w:val="single"/>
        </w:rPr>
        <w:t>08</w:t>
      </w:r>
      <w:r>
        <w:rPr/>
        <w:t xml:space="preserve">» </w:t>
      </w:r>
      <w:r>
        <w:rPr>
          <w:u w:val="single"/>
        </w:rPr>
        <w:t>августа 2008</w:t>
      </w:r>
      <w:r>
        <w:rPr/>
        <w:t xml:space="preserve"> г.</w:t>
      </w:r>
    </w:p>
    <w:p>
      <w:pPr>
        <w:pStyle w:val="Normal"/>
        <w:ind w:left="5664" w:firstLine="5220"/>
        <w:rPr/>
      </w:pPr>
      <w:r>
        <w:rPr/>
        <w:t>№</w:t>
      </w:r>
      <w:r>
        <w:rPr/>
        <w:t>______</w:t>
      </w:r>
      <w:r>
        <w:rPr>
          <w:u w:val="single"/>
        </w:rPr>
        <w:t>1__________</w:t>
      </w:r>
    </w:p>
    <w:p>
      <w:pPr>
        <w:pStyle w:val="Normal"/>
        <w:ind w:firstLine="522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092"/>
        <w:gridCol w:w="7380"/>
        <w:gridCol w:w="1620"/>
        <w:gridCol w:w="234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 /не соответствует требования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точник бесперебойного питания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Не соответствующие пределы номинального входного напряжения запрашиваемым характеристикам. Указанный источник бесперебойного питания имеет пределы номинального входного напряжения:  160-280В., требовалось номинальное входное напряжение в пределах: ~156…290 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змеры не соответствуют запрашиваемым. Требовались не более: 220 x 182 x 118 ±3 мм, указанный источник бесперебойного питания  имеет размеры 285 x 197 x 120  мм. Указанные требования завышены</w:t>
            </w:r>
          </w:p>
          <w:p>
            <w:pPr>
              <w:pStyle w:val="Heading3"/>
              <w:rPr/>
            </w:pPr>
            <w:r>
              <w:rPr/>
              <w:t>Мони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компьютере №1 и №2 угол просмотра не соответствет запрашиваемым, требовался Угол просмотра (по горизонтали):  170 градусов. Указанный монитор имеет угол просмотра по горизонтали:  160 градусов. Указанные требования заниже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Видеокарта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В компьютере №1 и №2 не соответствует объем видеопамяти запрашиваемым характеристикам. Указанная видеокарта имеет 256 мб видеопамяти, требовалась видеокарта с объемом памяти 512 Мб. Указанные требования занижены.</w:t>
            </w:r>
          </w:p>
          <w:p>
            <w:pPr>
              <w:pStyle w:val="Heading3"/>
              <w:rPr/>
            </w:pPr>
            <w:r>
              <w:rPr/>
              <w:t>Проек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 соответствует разрешение проектора запрашиваемым характеристикам. Указано 800*600, требовалось 1024*768. Указанные требования занижены.</w:t>
            </w:r>
          </w:p>
          <w:p>
            <w:pPr>
              <w:pStyle w:val="Heading3"/>
              <w:rPr/>
            </w:pPr>
            <w:r>
              <w:rPr/>
              <w:t>Серв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 соответствуют указанные характеристики запрашиваемым.  Указанный процессор Intel Xeon 3065 имеет частоту ядра 2.33 ГГц, требовался процессор не менее Intel Xeon 3075 с частотой ядра 2.66 ГГц. Указанные требования заниже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8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есткий дис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компьютере №2 не соответствуют характеристики жесткого диска. Указанный жесткий диск имеет объем памяти 250Гб, требовался жесткий диск с объемом памяти 320 Гб. Указанные требования заниж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56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соответствующие пределы номинального входного напряжения запрашиваемым характеристикам. Указанный источник бесперебойного питания имеет пределы номинального входного напряжения:  160-280В., требовалось номинальное входное напряжение в пределах: ~156…290 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меры не соответствуют запрашиваемым. Требовались не более: 220 x 182 x 118 ±3 мм, указанный источник бесперебойного питания  имеет размеры 285 x 197 x 120   мм. Указанные требования завышены</w:t>
            </w:r>
          </w:p>
          <w:p>
            <w:pPr>
              <w:pStyle w:val="Heading1"/>
              <w:jc w:val="left"/>
              <w:rPr>
                <w:u w:val="single"/>
              </w:rPr>
            </w:pPr>
            <w:r>
              <w:rPr>
                <w:u w:val="single"/>
              </w:rPr>
              <w:t>Монитор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компьютере №1 и №2 не соответствуют размеры монитора запрашиваемым характеристикам. Указанный монитор имеет размеры: 422,2*433*175,8 мм , запрашиваемые размеры:379*400*210 мм  Указанные требования завыше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В компьютере №1 и №2 углы просмотра монитора не соответствуют запрашиваемым. Требовался угол просмотра (по горизонтали):  170 градусов .Угол просмотра (по вертикали):  155</w:t>
            </w:r>
            <w:r>
              <w:rPr>
                <w:b/>
                <w:bCs/>
              </w:rPr>
              <w:t xml:space="preserve"> </w:t>
            </w:r>
            <w:r>
              <w:rPr/>
              <w:t>градусов. Указанный монитор имеет углы просмотра по горизонтали:  150, по вертикали:  135. Указанные требования занижены</w:t>
            </w:r>
          </w:p>
          <w:p>
            <w:pPr>
              <w:pStyle w:val="Heading2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компьютере №1 и №2 не соответствуют расположения жестких дисков в корпусе запрашиваемым характеристикам. Требовалось поперечное расположение жестких дисков, в указанных корпусах расположение жестких дисков продольное, что затрудняет техническое обслуживание внутренних частей компьют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трио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едседатель котировочной комиссии: </w:t>
        <w:tab/>
        <w:tab/>
      </w:r>
      <w:r>
        <w:rPr>
          <w:u w:val="single"/>
        </w:rPr>
        <w:t>______________      /С.А.Штейникова /___</w:t>
        <w:br/>
      </w:r>
      <w:r>
        <w:rPr/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Члены котировочной комиссии:</w:t>
        <w:tab/>
        <w:tab/>
        <w:tab/>
      </w:r>
      <w:r>
        <w:rPr>
          <w:u w:val="single"/>
        </w:rPr>
        <w:t>______________     /И.В. Вольская /_____</w:t>
        <w:br/>
      </w:r>
      <w:r>
        <w:rPr/>
        <w:t xml:space="preserve">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          /Ю.КСеливерстова./</w:t>
        <w:br/>
      </w:r>
      <w:r>
        <w:rPr/>
        <w:t xml:space="preserve">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      /Л.Е. Посягина./____</w:t>
        <w:br/>
      </w:r>
      <w:r>
        <w:rPr/>
        <w:t xml:space="preserve">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Секретарь котировочной комиссии:</w:t>
        <w:tab/>
        <w:tab/>
      </w:r>
      <w:r>
        <w:rPr>
          <w:u w:val="single"/>
        </w:rPr>
        <w:t>__________   ____  /Посягина Л.Е./______</w:t>
      </w:r>
      <w:r>
        <w:rPr/>
        <w:t xml:space="preserve"> 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>
          <w:u w:val="single"/>
        </w:rPr>
      </w:pPr>
      <w:r>
        <w:rPr/>
        <w:t>Представитель заказчика:</w:t>
        <w:tab/>
        <w:tab/>
        <w:tab/>
        <w:tab/>
      </w:r>
      <w:r>
        <w:rPr>
          <w:u w:val="single"/>
        </w:rPr>
        <w:t>______________    /С.А.Штейникова/____</w:t>
      </w:r>
      <w:r>
        <w:rPr/>
        <w:br/>
        <w:t xml:space="preserve"> 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39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37:00Z</dcterms:created>
  <dc:creator>Секретарь</dc:creator>
  <dc:description/>
  <dc:language>en-US</dc:language>
  <cp:lastModifiedBy>Секретарь</cp:lastModifiedBy>
  <cp:lastPrinted>2008-08-08T13:35:00Z</cp:lastPrinted>
  <dcterms:modified xsi:type="dcterms:W3CDTF">2008-08-08T07:37:00Z</dcterms:modified>
  <cp:revision>2</cp:revision>
  <dc:subject/>
  <dc:title>Приложение № 1</dc:title>
</cp:coreProperties>
</file>