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замену оконных блоков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8 августа  2008г.                                            г.Пермь                     №1(ЗК 59-07/08-зам.окон.блок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Чижова Ю.Н.                                 –  секрета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 260-44-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.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  <w:szCs w:val="24"/>
        </w:rPr>
        <w:t>2. Предмет закупки: работы по замене существующих   оконных блоков из ПВХ  в поликлинике №2 МУЗ «ГКБ №6», расположенном по ул. Крупской, 57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>499490,40 рубл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Четыреста девяносто девять  тысяч четыреста девяносто рублей 40 коп.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закупки: средства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Условия оплаты:</w:t>
      </w:r>
    </w:p>
    <w:p>
      <w:pPr>
        <w:pStyle w:val="TextBody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(КС-2, КС-3)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роки выполнения работ: 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 - 15 августа 2008 года, в течении 3-х дней со дня подписания  муниципального  контракта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 выполнения работ - 15 сентября 2008 года, с учетом сдачи работ и   согласования документации: актов КС-2, КС-3 и других документов с МУ «Технический надзор»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тоимость работ остается неизменной на время действия муниципального контракта, должна включать транспортные расходы,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 ЗК59-07/08-зам.окон.блок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поступивших на запрос котировочной цены № </w:t>
      </w:r>
      <w:r>
        <w:rPr>
          <w:sz w:val="24"/>
          <w:szCs w:val="24"/>
        </w:rPr>
        <w:t>ЗК59-07/08- зам.окон.блоков.</w:t>
      </w:r>
      <w:r>
        <w:rPr>
          <w:b/>
          <w:sz w:val="24"/>
          <w:szCs w:val="24"/>
        </w:rPr>
        <w:t>)</w:t>
      </w:r>
    </w:p>
    <w:tbl>
      <w:tblPr>
        <w:tblW w:w="1051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958"/>
        <w:gridCol w:w="1842"/>
        <w:gridCol w:w="1843"/>
        <w:gridCol w:w="2127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 «М.Р.К.»                               г.Пермь, ул.Куйбышева 37, оф.5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08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483,17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ф»                             г. Пермь,  ул. Ким 77, офис 3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08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115,57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плекс-Пермь»      г. Пермь, ул. Героев Хасана, 37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08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490,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тклонить котировочны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М.Р.К.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роки выполнения работ не соответствуют требованиям заказчик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плекс-Пермь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уют гарантийные сро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ОО «Пермпроф»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победителем в проведении запроса котировок котировочную заявку ООО «Пермпроф» (г.Пермь, ул. Ким 77, оф.302)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ушуева Е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98" w:right="708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BAV</cp:lastModifiedBy>
  <cp:lastPrinted>2008-08-08T13:34:00Z</cp:lastPrinted>
  <dcterms:modified xsi:type="dcterms:W3CDTF">2008-08-08T07:35:00Z</dcterms:modified>
  <cp:revision>122</cp:revision>
  <dc:subject/>
  <dc:title/>
</cp:coreProperties>
</file>