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1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МСЧ №9 им.М.А.Тверье, г. Пермь, ул.Бр.Игнатовых,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8.08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1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председателя котировочной комиссии: Микова Л.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 Кетов В.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snapToGrid w:val="false"/>
        <w:ind w:left="0" w:right="0" w:hanging="27"/>
        <w:rPr/>
      </w:pPr>
      <w:r>
        <w:rPr>
          <w:color w:val="000000"/>
          <w:sz w:val="22"/>
          <w:szCs w:val="22"/>
        </w:rPr>
        <w:t xml:space="preserve">Наименование предмета запроса котировок: Холодильник фармацевтический MPR — 513 или эквивалент. </w:t>
      </w:r>
    </w:p>
    <w:p>
      <w:pPr>
        <w:pStyle w:val="Normal"/>
        <w:snapToGrid w:val="false"/>
        <w:ind w:left="0" w:right="0"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12 от 25 июля 2008г.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альная цена контракта: 350000,00 руб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сточник финансирования: средства от предпринимательской деятельности.</w:t>
      </w:r>
    </w:p>
    <w:p>
      <w:pPr>
        <w:pStyle w:val="Normal"/>
        <w:snapToGrid w:val="false"/>
        <w:ind w:left="0" w:right="0"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ind w:left="0" w:right="0"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Холодильник фармацевтический MPR — 513 или эквивалент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поставки товара: в течение 30 календарных дней со дня подписа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медицинское оборудование должно отвечать требованиям, указанным в техническом зад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медицинское оборудование должно поставляться с подробным техническим 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 включая налоги, сборы и иные обязательные платеж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етова В.А.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жил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ицина Прикамья», 614022, г.Пермь, ул. 9 Ма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Дельрус-МТ», 614081, г.Пермь, ул. Голева, 10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5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изнать выигравшей котировочную заявку ООО «Дельрус - МТ» с ценой котировочной заявки  349500,00руб.</w:t>
      </w:r>
    </w:p>
    <w:p>
      <w:pPr>
        <w:pStyle w:val="Normal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торой номер по условиям исполнения контракта присвоить ООО «Медицина Прикамья» с ценой котировочной заявки –  350000,00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0"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А. Кетов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57:00Z</dcterms:created>
  <dc:creator>Дом</dc:creator>
  <dc:description/>
  <dc:language>en-US</dc:language>
  <cp:lastModifiedBy>Маркетолог 3</cp:lastModifiedBy>
  <cp:lastPrinted>2008-08-08T10:46:00Z</cp:lastPrinted>
  <dcterms:modified xsi:type="dcterms:W3CDTF">2008-07-30T04:57:00Z</dcterms:modified>
  <cp:revision>2</cp:revision>
  <dc:subject/>
  <dc:title>Управление здравоохранения администрации города Перми</dc:title>
</cp:coreProperties>
</file>