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4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рассмотрения и оценки котировочных заявок на оказание услуг</w:t>
      </w:r>
      <w:r>
        <w:rPr>
          <w:b/>
          <w:sz w:val="20"/>
          <w:szCs w:val="20"/>
        </w:rPr>
        <w:t>: «Разработка проектно-сметной документации по установке пожарно-охранной сигнализации в помещениях Общественного центра Мотовилихинского района по адресу: г. Пермь, бул. Гагарина, 58в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администрация Мотовилихинского района города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18"/>
          <w:szCs w:val="18"/>
        </w:rPr>
        <w:t>г. Пермь       11.00 час.</w:t>
        <w:tab/>
        <w:tab/>
        <w:tab/>
        <w:tab/>
        <w:tab/>
        <w:tab/>
        <w:tab/>
        <w:t xml:space="preserve">                    08 августа 2008 год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Мальцев Сергей Вита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робинин Александр Льво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крыпник Светлана Геннадьевна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Наименование предмета запроса котировок:</w:t>
      </w:r>
      <w:r>
        <w:rPr>
          <w:b/>
          <w:sz w:val="20"/>
          <w:szCs w:val="20"/>
        </w:rPr>
        <w:t xml:space="preserve"> </w:t>
      </w:r>
      <w:r>
        <w:rPr>
          <w:sz w:val="18"/>
          <w:szCs w:val="18"/>
        </w:rPr>
        <w:t xml:space="preserve"> Разработка проектно-сметной документации по установке пожарно-охранной сигнализации в помещениях Общественного центра Мотовилихинского района по адресу: г. Пермь, бул. Гагарина, 58в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Техническое задание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14"/>
        <w:gridCol w:w="1113"/>
        <w:gridCol w:w="870"/>
        <w:gridCol w:w="1257"/>
        <w:gridCol w:w="1723"/>
      </w:tblGrid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с НДС (руб.)</w:t>
            </w:r>
          </w:p>
        </w:tc>
      </w:tr>
      <w:tr>
        <w:trPr>
          <w:trHeight w:val="15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но-сметной документации по установке пожарно-охранной сигнализации в помещениях Общественного центра Мотовилихинского района по адресу: г. Пермь, бул. Гагарина, 58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 оконные проемы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 внешние двер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,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ое согласование проектно-сметной документации с 3 Отделом государственного пожарного надзора города Перм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 проектно-сметной документации с Заказчик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 000.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ыполнение работ осуществляется юридическими или физическими лицами, имеющими лицензию на данный вид деятельности.</w:t>
      </w:r>
    </w:p>
    <w:p>
      <w:pPr>
        <w:pStyle w:val="Normal"/>
        <w:jc w:val="both"/>
        <w:rPr/>
      </w:pPr>
      <w:r>
        <w:rPr>
          <w:sz w:val="18"/>
          <w:szCs w:val="18"/>
        </w:rPr>
        <w:t>Извещение № 55 от 01.08.2008г., размещено на официальном сайте «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01 августа 2008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 Максимальная цена муниципального контракта 70 000.00 (Семьдесят тысяч) рублей 00 копеек с НД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  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Место оказания услуг: г. Пермь, Мотовилихинский район, бул. Гагарина, 58в</w:t>
      </w:r>
      <w:r>
        <w:rPr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Сроки выполнения работ: начало: с момента подписания муниципального контракта, окончание выполнения работ:  10 дней после подписания муниципального контракта</w:t>
      </w:r>
    </w:p>
    <w:p>
      <w:pPr>
        <w:pStyle w:val="Normal"/>
        <w:spacing w:before="0" w:after="12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с. </w:t>
      </w:r>
      <w:r>
        <w:rPr>
          <w:sz w:val="18"/>
          <w:szCs w:val="18"/>
          <w:u w:val="single"/>
        </w:rPr>
        <w:t>Цена  работ (товаров, услуг)  с  учетом   следующих   расходов:  все   выплаченные  и 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18"/>
          <w:szCs w:val="18"/>
        </w:rPr>
        <w:t xml:space="preserve">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 xml:space="preserve">Оплата работ: будет  произведена безналичным перечислением денежных средств в течение 10 дней после подписания актов выполненных услуг, согласно счета или счета-фактуры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 До окончания указанного в извещении о проведении запроса котировок, срока подачи котировочных заявок поступило 3 (три) котировочные заявки, что зафиксировано в Журнале регистрации № 55 поступления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120"/>
        <w:gridCol w:w="2030"/>
        <w:gridCol w:w="283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55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авин Виктор Александрови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995.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Прокофьев Роман Юрьеви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319.7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Худорожков Владимир Анатольеви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777.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18"/>
          <w:szCs w:val="18"/>
        </w:rPr>
        <w:t>8. 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8"/>
          <w:szCs w:val="18"/>
        </w:rPr>
        <w:t>ИП Савиным Виктором Александрович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Адрес регистрации: 614060, Пермский край, г. Пермь, бул. Гагарина, 30Б-11 </w:t>
      </w:r>
    </w:p>
    <w:p>
      <w:pPr>
        <w:pStyle w:val="Normal"/>
        <w:rPr/>
      </w:pPr>
      <w:r>
        <w:rPr>
          <w:sz w:val="18"/>
          <w:szCs w:val="18"/>
          <w:u w:val="single"/>
        </w:rPr>
        <w:t>26 995.00 (Двадцать шесть тысяч девятьсот девяносто пять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8"/>
          <w:szCs w:val="18"/>
        </w:rPr>
        <w:t>ИП Савина Виктора Александрович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Адрес регистрации: 614060,  Пермский край,  г. Пермь, бул. Гагарина, 30Б-11 </w:t>
      </w:r>
    </w:p>
    <w:p>
      <w:pPr>
        <w:pStyle w:val="Normal"/>
        <w:rPr/>
      </w:pPr>
      <w:r>
        <w:rPr>
          <w:sz w:val="18"/>
          <w:szCs w:val="18"/>
          <w:u w:val="single"/>
        </w:rPr>
        <w:t>26 995.00 (Двадцать шесть тысяч девятьсот девяносто пять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 2. </w:t>
      </w:r>
      <w:r>
        <w:rPr>
          <w:sz w:val="18"/>
          <w:szCs w:val="18"/>
          <w:u w:val="single"/>
        </w:rPr>
        <w:t xml:space="preserve"> заявка ИП Худорожкова Владимира Анатольевича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 xml:space="preserve">Адрес регистрации: 617055,  Пермский край,  Нытвенский район, п. Уральский, ул. Набережная, 18-65, содержит лучшие условия по цене контракта, следующие после предложенных победителем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29 777.25 (Двадцать девять тысяч семьсот семьдесят семь) рублей 25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2. 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                                      _______________  /С.В. Мальцев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Члены котировочной комиссии:                        _______________</w:t>
        <w:tab/>
        <w:t xml:space="preserve">  /А.В.Старков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_______________ /Р.А. Золотарева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_______________ /Дробинин А.Л.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_______________  /С.Г. Скрыпник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2:34:00Z</dcterms:created>
  <dc:creator>pc130205</dc:creator>
  <dc:description/>
  <dc:language>en-US</dc:language>
  <cp:lastModifiedBy>130203</cp:lastModifiedBy>
  <cp:lastPrinted>2008-08-08T10:40:00Z</cp:lastPrinted>
  <dcterms:modified xsi:type="dcterms:W3CDTF">2008-08-08T08:09:00Z</dcterms:modified>
  <cp:revision>8</cp:revision>
  <dc:subject/>
  <dc:title>ПРОТОКОЛ № 46</dc:title>
</cp:coreProperties>
</file>