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ь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ем для  заинтересованных лиц, что  запрос котировок на  установку  окон в  МДОУ «Детский  сад № 336», размещенный  на  официальном сайте 07.08.2008 г. не  действителен.(техническая  ошиб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 МДОУ «Детский  сад № 336»   Н.В. Вороб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47:00Z</dcterms:created>
  <dc:creator>User</dc:creator>
  <dc:description/>
  <cp:keywords/>
  <dc:language>en-US</dc:language>
  <cp:lastModifiedBy>User</cp:lastModifiedBy>
  <dcterms:modified xsi:type="dcterms:W3CDTF">2008-08-08T07:50:00Z</dcterms:modified>
  <cp:revision>1</cp:revision>
  <dc:subject/>
  <dc:title>Обьявление</dc:title>
</cp:coreProperties>
</file>