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8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 августа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8 от 30 ию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30  июл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53 980,13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28 августа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8 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3 958,2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Регион-59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4 777,4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ластКомфор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53 831,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ветовид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02 612,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би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40 994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20 53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ектно-строительная компания «Пермский кра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атериалы и Комплектация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19 5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8 от 30.07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8 от 30.07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но-строительная компания «Пермский край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8 от 30.07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атериалы и Комплектация» и составила 319 500,00 </w:t>
      </w:r>
      <w:r>
        <w:rPr>
          <w:sz w:val="24"/>
        </w:rPr>
        <w:t>(триста девятнадцать тысяч пятьсот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атериалы и Комплектация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07, г. Пермь, ул. Революции, 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94-05-6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 614007, г. Пермь, ул. Революции, 7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319 50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ИРОКОН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58,  г. Пермь, ул. Кл. Красина, 37 тел. (342) 221-29-25, 221-29-39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320 53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dc:language>en-US</dc:language>
  <cp:lastModifiedBy>Администратор</cp:lastModifiedBy>
  <cp:lastPrinted>2008-08-08T12:14:00Z</cp:lastPrinted>
  <dcterms:modified xsi:type="dcterms:W3CDTF">2008-08-08T06:15:00Z</dcterms:modified>
  <cp:revision>73</cp:revision>
  <dc:subject/>
  <dc:title>ПРОТОКОЛ ОЦЕНКИ И СОПОСТАВЛЕНИЯ ЗАЯВОК НА УЧАСТИЕ В КОНКУРСЕ </dc:title>
</cp:coreProperties>
</file>