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>протокол № 6/1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на выполнение работ по капитальному ремонту системы вентиляции в спортблоке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МОУ «Средняя общеобразовательная школа № 16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>08 августа 2008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Наименование предмета запроса котировок: выполнение работ по капитальному ремонту системы вентиляции в спортблоке (</w:t>
      </w:r>
      <w:r>
        <w:rPr>
          <w:b/>
        </w:rPr>
        <w:t>И</w:t>
      </w:r>
      <w:r>
        <w:rPr>
          <w:b/>
          <w:u w:val="single"/>
        </w:rPr>
        <w:t>звещение № 6 от 31 июля 2008 года</w:t>
      </w:r>
      <w:r>
        <w:rPr/>
        <w:t xml:space="preserve">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31 июля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– бюджет г. Пер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ъём и требования к оказанию услуг указаны в техническом задании - Приложении 2 Извещ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сто оказания услуг  -  г. Пермь, улица Академика Веденеева, 71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 оказания услуг  - 30 дней со дня подписания контрак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цена контракта:  272 385,05 рублей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/>
        <w:t>Оплата услуг будет произведена безналичным перечислением денежных средств: в течение 5 банковских дней после подписания акта оказанных услуг и предоставления счёта-фактуры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длении сроков подачи котировочных заявок поступило 2 котировочных заявки,  что зафиксировано в Журнале регистрации поступления котировочных заявок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Новострой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70 г,Пермь,ул.Макаренко 46-3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 890826801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0 223,71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фера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26 г,Пермь,ул.Январская,8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(342) 273-28-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 000,00 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</w:rPr>
        <w:t xml:space="preserve">         </w:t>
      </w:r>
      <w:r>
        <w:rPr/>
        <w:t>2. Котировочная комиссия рассмотрела поданные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w:rPr>
          <w:b/>
        </w:rPr>
        <w:t xml:space="preserve"> Признать победителем запроса котировок  на выполнение работ по замене системы вентиляции в столовой и стомат.кабинете</w:t>
      </w:r>
      <w:r>
        <w:rPr>
          <w:b/>
          <w:u w:val="single"/>
        </w:rPr>
        <w:t xml:space="preserve"> ООО «Новострой»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Т. 8908268013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20212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614070 г,Пермь, ул.Макаренко 46-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1.5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ind w:left="0" w:hanging="0"/>
                        <w:jc w:val="left"/>
                        <w:rPr/>
                      </w:pPr>
                      <w:r>
                        <w:rPr/>
                        <w:t>614070 г,Пермь, ул.Макаренко 46-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      </w:t>
      </w:r>
      <w:r>
        <w:rPr/>
        <w:t xml:space="preserve">3. Настоящий протокол подлежит 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Подпис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>
          <w:trHeight w:val="589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60" w:right="850" w:gutter="0" w:header="0" w:top="567" w:footer="561" w:bottom="617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560" w:right="850" w:gutter="0" w:header="0" w:top="567" w:footer="561" w:bottom="6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0:00Z</dcterms:created>
  <dc:creator>Институт госзакупок РАГС</dc:creator>
  <dc:description/>
  <cp:keywords/>
  <dc:language>en-US</dc:language>
  <cp:lastModifiedBy>Зав. хоз.</cp:lastModifiedBy>
  <cp:lastPrinted>2008-06-30T19:53:00Z</cp:lastPrinted>
  <dcterms:modified xsi:type="dcterms:W3CDTF">2008-08-08T07:17:00Z</dcterms:modified>
  <cp:revision>10</cp:revision>
  <dc:subject/>
  <dc:title>ПРОТОКОЛ ОЦЕНКИ И СОПОСТАВЛЕНИЯ ЗАЯВОК НА УЧАСТИЕ В КОНКУРСЕ </dc:title>
</cp:coreProperties>
</file>