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29_  от_08.08.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ТМЕНЕ ЗАПРОСА 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звещению № 28 от 29 июля 200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закупку облучателей бактерицидных рециркуляторов и настенных для Муниципального учреждения здравоохранения « Детская городская больница № 2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/>
      </w:pPr>
      <w:r>
        <w:rPr/>
        <w:tab/>
        <w:t xml:space="preserve">Администрация Муниципального учреждения здравоохранения «Детская городская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lang w:val="en-US"/>
        </w:rPr>
      </w:pPr>
      <w:r>
        <w:rPr/>
        <w:t xml:space="preserve">больница № 20» ( г. Пермь, ул. Бушмакина 19, тел./факс 8(342)272-28-68, 272-20-12; электронная </w:t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/>
      </w:pPr>
      <w:r>
        <w:rPr/>
        <w:t>почта (</w:t>
      </w:r>
      <w:hyperlink r:id="rId2">
        <w:r>
          <w:rPr>
            <w:rStyle w:val="InternetLink"/>
            <w:b/>
            <w:lang w:val="en-US"/>
          </w:rPr>
          <w:t>muz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dgb</w:t>
        </w:r>
        <w:r>
          <w:rPr>
            <w:rStyle w:val="InternetLink"/>
            <w:b/>
          </w:rPr>
          <w:t>20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) </w:t>
      </w:r>
      <w:r>
        <w:rPr/>
        <w:t xml:space="preserve"> ответственный исполнитель Поваренкина Елена Валерьевна, тел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8(342) 272-22-50)   извещает Вас о том, что в связи с допущенной технической ошибкой при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составлении Приложения № 2 (технического задания) в  извещении № 28 от 29 июля 2008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года, прошу считать данное извещение с приложениями недействительны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МУЗ «ДГБ № 20»                                                                                      Гулин А.М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22:00Z</dcterms:created>
  <dc:creator>tevelevadb</dc:creator>
  <dc:description/>
  <cp:keywords/>
  <dc:language>en-US</dc:language>
  <cp:lastModifiedBy>Реаним-2</cp:lastModifiedBy>
  <cp:lastPrinted>2008-08-08T14:31:00Z</cp:lastPrinted>
  <dcterms:modified xsi:type="dcterms:W3CDTF">2008-08-08T08:33:00Z</dcterms:modified>
  <cp:revision>4</cp:revision>
  <dc:subject/>
  <dc:title>ЗАПРОС КОТИРОВОЧНОЙ ЦЕНЫ</dc:title>
</cp:coreProperties>
</file>