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Техническое обследование здания МУК «ДК им. А.С.Пушкин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4"/>
          <w:szCs w:val="24"/>
          <w:u w:val="single"/>
        </w:rPr>
        <w:t xml:space="preserve">Муниципальное учреждение культуры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«ДК им. А.С.Пушкина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« 08 »  августа  2008 года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  <w:r>
        <w:rPr>
          <w:i/>
          <w:sz w:val="24"/>
          <w:szCs w:val="24"/>
          <w:u w:val="single"/>
        </w:rPr>
        <w:t>Леликов Виталий Андрее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  <w:r>
        <w:rPr>
          <w:i/>
          <w:sz w:val="24"/>
          <w:szCs w:val="24"/>
          <w:u w:val="single"/>
        </w:rPr>
        <w:t>Малышев Геннадий Тимофее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  <w:r>
        <w:rPr>
          <w:i/>
          <w:sz w:val="24"/>
          <w:szCs w:val="24"/>
          <w:u w:val="single"/>
        </w:rPr>
        <w:t>Ненаглядкина Елена Никола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  <w:r>
        <w:rPr>
          <w:i/>
          <w:sz w:val="24"/>
          <w:szCs w:val="24"/>
          <w:u w:val="single"/>
        </w:rPr>
        <w:t>Малыгин Леонид Сергеевич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культуры «ДК им. А.С.Пушкина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ликов Виталий Андре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– </w:t>
      </w:r>
      <w:r>
        <w:rPr>
          <w:color w:val="000000"/>
          <w:sz w:val="24"/>
          <w:szCs w:val="24"/>
        </w:rPr>
        <w:t>614026  г. Пермь ул. Щербакова, 33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72-65-41, 263-45-61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 xml:space="preserve">Выполнение технического обследования здания МУК </w:t>
      </w:r>
      <w:r>
        <w:rPr>
          <w:b/>
          <w:i/>
          <w:color w:val="000000"/>
          <w:sz w:val="22"/>
          <w:szCs w:val="22"/>
          <w:u w:val="single"/>
        </w:rPr>
        <w:t>«ДК им. А.С.Пушкина» г. Перми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от 24.07.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4 июля 2008 года)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Максимальная цена муниципального контракта    271501,57     рублей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сточник финансирования  - бюджет города Перми</w:t>
      </w:r>
    </w:p>
    <w:p>
      <w:pPr>
        <w:pStyle w:val="Normal"/>
        <w:spacing w:lineRule="auto" w:line="360"/>
        <w:ind w:left="708" w:firstLine="372"/>
        <w:rPr>
          <w:sz w:val="24"/>
          <w:szCs w:val="24"/>
        </w:rPr>
      </w:pPr>
      <w:r>
        <w:rPr>
          <w:sz w:val="24"/>
          <w:szCs w:val="24"/>
        </w:rPr>
        <w:t xml:space="preserve">6. 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08"/>
        <w:rPr>
          <w:color w:val="000000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iCs/>
          <w:color w:val="000000"/>
          <w:u w:val="single"/>
        </w:rPr>
        <w:t>Обследование  технического  состояния  основных  строительных конструкций (фундаментов, наружных стен, лестничных маршей и площадок, колонн, перекрытий, стропильной системы, кровли) с выдачей  заключения  и   рекомендаций   по их  ремонту.</w:t>
      </w:r>
      <w:r>
        <w:rPr>
          <w:iCs/>
          <w:color w:val="000000"/>
        </w:rPr>
        <w:t>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u w:val="single"/>
        </w:rPr>
        <w:t>614026 г. Пермь ул. Щербакова, 33</w:t>
      </w:r>
      <w:r>
        <w:rPr/>
        <w:t>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u w:val="single"/>
        </w:rPr>
        <w:t>не более 60 календарных дней с момента подписания муниципального контракт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u w:val="single"/>
        </w:rPr>
        <w:t>Предлагаемая цена контракта включает в себя все расходы на выполнение работ, в том числе все расходы на перевозку, страхование, уплату таможенных пошлин, налогов, сборов и других обязательных платежей, аренду помещений, техническое обеспечение и др. платежи.</w:t>
      </w:r>
      <w:r>
        <w:rPr/>
        <w:t>________________________________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u w:val="single"/>
        </w:rPr>
        <w:t>Оплата производится  в течение 10 дней со дня подписания акта приемки-передачи выполненных работ обеими сторонами, предоставления исполнителем счёта, счёта-фактуры;  акта приемки-передачи работ;платежи осуществляются путем безналичного перечисления  денежных средств на расчетный счет исполнителя</w:t>
      </w:r>
      <w:r>
        <w:rPr/>
        <w:t>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 четыре ) котировочные заявк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246"/>
        <w:gridCol w:w="3106"/>
        <w:gridCol w:w="2559"/>
      </w:tblGrid>
      <w:tr>
        <w:trPr>
          <w:tblHeader w:val="true"/>
          <w:trHeight w:val="983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Закрытое акционерное общество «ЭРОН», Почтовый  адрес: 614010, г. Пермь, ул. Орджоникидзе, 12а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086,08 руб. (Двести тридцать тысяч восемьдесят шесть рублей 08 копеек)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ЕвроСтройПроект»,Почтовый адрес: 624130, Свердловская обл. г.Новоуральск, ул. Фрунзе, 5 офис 18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00,00 руб. (Двести пятьдесят тысяч рублей 00 копеек)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ВЕЛД»,Почтовый адрес: 455026, Челябинская область, г.Магнитогорск, ул. Уральская, 2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000,00 руб. (Двести сорок пять тысяч рублей 00 копеек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ВЛАДЕЛЕЦ»,Почтовый адрес: 614000, г.Пермь, ул. Ленина, 60 второй этаж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96,15 руб. (Сто девяносто восемь тысяч сто девяносто шесть рублей 15 копеек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бщество с ограниченной ответственностью «ВЛАДЕЛЕЦ» и составил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sz w:val="24"/>
          <w:szCs w:val="24"/>
        </w:rPr>
        <w:t>198196 (Сто девяносто восемь тысяч сто девяносто шесть) рублей 15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/>
      </w:pPr>
      <w:r>
        <w:rPr/>
        <w:t>__________</w:t>
      </w:r>
      <w:r>
        <w:rPr>
          <w:sz w:val="24"/>
          <w:szCs w:val="24"/>
          <w:u w:val="single"/>
        </w:rPr>
        <w:t xml:space="preserve">Общество с ограниченной ответственностью «ВЛАДЕЛЕЦ» </w:t>
      </w:r>
      <w:r>
        <w:rPr/>
        <w:t>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Юридический адрес:</w:t>
      </w:r>
      <w:r>
        <w:rPr>
          <w:sz w:val="22"/>
          <w:szCs w:val="22"/>
          <w:u w:val="single"/>
        </w:rPr>
        <w:t xml:space="preserve"> г.Пермь, ул. Ленина, 60 второй этаж</w:t>
      </w:r>
      <w:r>
        <w:rPr/>
        <w:t>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</w:t>
      </w:r>
      <w:r>
        <w:rPr>
          <w:sz w:val="24"/>
          <w:szCs w:val="24"/>
          <w:u w:val="single"/>
        </w:rPr>
        <w:t>Сто девяносто восемь тысяч сто девяносто шесть рублей 15 копеек</w:t>
      </w:r>
      <w:r>
        <w:rPr/>
        <w:t>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</w:t>
      </w:r>
      <w:r>
        <w:rPr>
          <w:u w:val="single"/>
        </w:rPr>
        <w:t>Закрытое акционерное общество «ЭРОН»</w:t>
      </w:r>
      <w:r>
        <w:rPr>
          <w:sz w:val="24"/>
          <w:szCs w:val="24"/>
        </w:rPr>
        <w:t>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Юридический адрес: </w:t>
      </w:r>
      <w:r>
        <w:rPr>
          <w:u w:val="single"/>
        </w:rPr>
        <w:t>614010, г. Пермь, ул. Куйбышева, 109, оф. 209</w:t>
      </w:r>
      <w:r>
        <w:rPr/>
        <w:t>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</w:t>
      </w:r>
      <w:r>
        <w:rPr>
          <w:u w:val="single"/>
        </w:rPr>
        <w:t>Двести тридцать тысяч восемьдесят шесть рублей 08 копеек</w:t>
      </w:r>
      <w:r>
        <w:rPr/>
        <w:t>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      Леликов В.А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      Малышев Г.Т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      Ненаглядкина Е.Н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      Малыгин Л.С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618"/>
        </w:tabs>
        <w:ind w:left="261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567"/>
        </w:tabs>
        <w:ind w:left="35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76"/>
        </w:tabs>
        <w:ind w:left="48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825"/>
        </w:tabs>
        <w:ind w:left="58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134"/>
        </w:tabs>
        <w:ind w:left="71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083"/>
        </w:tabs>
        <w:ind w:left="808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92"/>
        </w:tabs>
        <w:ind w:left="939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4:55:00Z</dcterms:created>
  <dc:creator>Институт госзакупок РАГС</dc:creator>
  <dc:description/>
  <cp:keywords/>
  <dc:language>en-US</dc:language>
  <cp:lastModifiedBy>User</cp:lastModifiedBy>
  <cp:lastPrinted>2008-08-07T11:12:00Z</cp:lastPrinted>
  <dcterms:modified xsi:type="dcterms:W3CDTF">2008-08-08T08:06:00Z</dcterms:modified>
  <cp:revision>8</cp:revision>
  <dc:subject/>
  <dc:title>ПРОТОКОЛ ОЦЕНКИ И СОПОСТАВЛЕНИЯ ЗАЯВОК НА УЧАСТИЕ В КОНКУРСЕ </dc:title>
</cp:coreProperties>
</file>