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332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</w:rPr>
        <w:t>4 « 08 » августа  2008 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ОЕКТ МУНИЦИПАЛЬНОГО  КОНТРАКТА  №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«   »                2008г.</w:t>
        <w:br/>
        <w:br/>
        <w:t xml:space="preserve"> </w:t>
        <w:tab/>
        <w:t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Толчина Сергея Вячеславовича, действующего на основании положения о департаменте промышленной политики, инвестиций и предпринимательства администрации города Перми, утверждённого постановлением администрации города Перми от 17.03.2005 № 463 с одной стороны, и ______________________, именуемое в дальнейшем «Исполнитель», в лице ______________________, действующего на основании ___________, с другой стороны, заключили настоящий муниципальный контракт, далее по тексту Контракт, о нижеследующем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выполнить, а Заказчик принять и оплатить выполнение работ по  созданию «Системы мониторинга промышленности г. Перми» в соответствии с Техническим заданием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Требования к содержанию и оформлению работы определяются  Техническим заданием, являющимся неотъемлемой частью настоящего Контракта (Приложение № 1).</w:t>
      </w:r>
    </w:p>
    <w:p>
      <w:pPr>
        <w:pStyle w:val="ConsNonformat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сполнитель в течение 5 рабочих дней с момента подписания муниципального контракта готовит календарный план-график выполнения работ и утверждает его с Заказчи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Исполнитель обязан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Оказать услуги, предусмотренные в пункте 1.1. настоящего Контракта, согласно Техническому заданию.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воевременно выполнить и сдать Заказчику работу в соответствии с Техническим задание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Своими силами и за свой счет, не нарушая конечной даты сдачи выполненных работ, устранять допущенные по его вине недостатки, которые привели к  отступлению от содержания, предусмотренного в Техническом задании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2.1.5. Предоставлять Заказчику по требованию документы, относящиеся к предмету настояще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о исполнении настоящего контракта в течение пяти рабочих дней представить  Заказчику  акт сдачи – приемки выполненных работ с приложением к нему документов предусмотренных Техническим зада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оплатить услуги Исполнител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в течение пяти рабочих дней от Исполнителя  все выполненные работы в    соответствии с настоящим контракт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нитель вправе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Требовать от Заказчика своевременного перечисления денежных средств указанных в пункте 3.1. настоящего Контракта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сполнитель вправе привлекать по согласованию с Заказчиком к выполнению настоящего муниципального контракта соисполнителей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Исполнитель вправе закончить работу ранее установленного срока, по согласованию с Заказчи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ИМОСТЬ РАБОТ И ПОРЯДОК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оимость Контракта составляет _____________________________________ рублей, в том числе НДС по ставке, действующей на момент заключения муниципального контракта.</w:t>
      </w:r>
    </w:p>
    <w:p>
      <w:pPr>
        <w:pStyle w:val="TextBody"/>
        <w:spacing w:before="0" w:after="0"/>
        <w:ind w:firstLine="601"/>
        <w:jc w:val="both"/>
        <w:rPr/>
      </w:pPr>
      <w:r>
        <w:rPr/>
        <w:t>3.2. Заказчик в течение 5 банковских дней, с даты подписания настоящего муниципального контракта, производит выплату Исполнителю аванса в размере 30 % от стоимости услуг по настоящему муниципальному контракту, путем перечисления денежных средств на расчетный счет Исполнителя.</w:t>
      </w:r>
    </w:p>
    <w:p>
      <w:pPr>
        <w:pStyle w:val="ConsNormal"/>
        <w:tabs>
          <w:tab w:val="clear" w:pos="708"/>
          <w:tab w:val="left" w:pos="1080" w:leader="none"/>
        </w:tabs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по настоящему муниципальному контракту работы производятся между Заказчиком и Исполнителем после подписания акта  сдачи - приемки выполненных работ, за вычетом ранее выданного аванса, путем перечисления денежных средств на расчетный счет Исполнителя в течение 10 банковских дней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СДАЧИ И ПРИЕМКИ РАБО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чень и требования к документации подлежащей оформлению и сдаче Исполнителем Заказчику по окончании Контракта,  определены Техническим зад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порядке контроля за ходом выполнения работ Исполнитель представляет Заказчику необходимую документацию, относящуюся к работам по Контракту, и создает условия для проверки хода выполнения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и завершении работ Исполнитель представляет Заказчику акт сдачи-приемки выполненных работ, все материалы с приложениями, на бумажном носителе (в 3-х экземплярах) и в электронном вид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е (в 1-ом экземпляр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казчик в течение пяти рабочих дней со дня получения акта сдачи-приемки работ обязан направить Исполнителю подписанный акт сдачи-приемки выполненных работ или мотивированный отказ от прием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мотивированного отказа Заказчика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случае досрочного выполнения работ Заказчик вправе досрочно принять и оплатить выполненны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Доработки, связанные с несогласованными с Заказчиком отступлениями от Технического задания и других требований, установленных в Техническом задании, производятся Исполнителем за свой сче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Заказчик в течение 30 дней с момента подписания акта сдачи-приемки выполненных работ вправе предъявить Исполнителю обоснованные замечания и претензии по результатам выполненных работ в случае выявления Заказчиком недостатков (неточностей) в сданной Исполнителем работе и согласовать с Исполнителем срок  для приведения результатов работы в соответствии с указанными замечания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я и претензии устраняются Исполнителем  за счет собственны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5.1. Срок выполнения всех работ по настоящему муниципальному контракт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– момент заключения настоящего муниципального контракта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окончание – 28.12.2008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Контракт вступает в силу с момента его подписания и действует до полного выполнения сторонами принятых на себя обязательств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ОТВЕТСТВЕННОСТЬ СТОРОН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За нарушение сроков выполнения работы Исполнитель уплачивает Заказчику неустойку в размере 0,1% от стоимости работы за каждый день просрочки, но не более  20% от  стоимости работы, указанной в п.п.3.1. настоящего Контракта.</w:t>
      </w:r>
    </w:p>
    <w:p>
      <w:pPr>
        <w:pStyle w:val="Heading"/>
        <w:spacing w:before="120" w:after="12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ДЕЙСТВИЕ НЕПРЕОДОЛИМОЙ СИЛЫ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 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Если обстоятельства непреодолимой силы действуют на протяжении двух последовательных месяцев и не обнаруживают признаков прекращения, настоящий Контракт может быть расторгнут Заказчиком и Исполнителем путем направления уведомления другой стороне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ПОРЯДОК РАЗРЕШЕНИЯ СПОРОВ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РЯДОК ИЗМЕНЕНИЯ, ДОПОЛНЕНИЯ И РАСТОРЖЕНИЯ ДОГОВОРА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Исправления в тексте Контракта считаются недействительны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ущественных нарушениях требований Технического задания или условий контракта,  на любом этапе работ Заказчик вправе потребовать безвозмездного устранения недостатков выполненной работы;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ЗАКЛЮЧИТЕЛЬНЫЕ ПОЛОЖЕНИЯ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spacing w:before="120" w:after="120"/>
        <w:ind w:hanging="0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4000, г.Пермь, ул.Сибирская, 27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819 КПП 590201001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УФК по Пермской области (Департамент финансов, Департамент промышленной политики, инвестиций и предпринимательства л/сч 02951100017) в ГРЦК ГУ Банка России по Пермскому краю г.Перм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0457730001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промышленной политики, инвестиций и предпринимательства администрации города Перм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С.В. Толчин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нт-юрист ДППИиП _______________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0:00Z</dcterms:created>
  <dc:creator>Анянова</dc:creator>
  <dc:description/>
  <cp:keywords/>
  <dc:language>en-US</dc:language>
  <cp:lastModifiedBy>Белобаева</cp:lastModifiedBy>
  <cp:lastPrinted>2007-09-25T13:10:00Z</cp:lastPrinted>
  <dcterms:modified xsi:type="dcterms:W3CDTF">2008-08-08T08:32:00Z</dcterms:modified>
  <cp:revision>14</cp:revision>
  <dc:subject/>
  <dc:title>МУНИЦИПАЛЬНЫЙ  КОНТРАКТ  № 10</dc:title>
</cp:coreProperties>
</file>