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32" w:hanging="0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ind w:left="7332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« 08 » августа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м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партамент промышленной политики, инвестиций и предпринимательства администрации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зучив направленное Вами Извещение № __ от  «__» ________ 2008г.  о проведении запроса котировок, мы, нижеподписавшиеся, предлагаем осуществить выполнение работ по созданию «Системы мониторинга промышленности г. Перм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случае если  наша котировочная  заявка будет признана лучшей согласны исполнить условия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 (____________________________) рублей включает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____________________________________________________________________________ __________________________________________________________________________________________________  сроки выполнения работ: </w:t>
      </w:r>
    </w:p>
    <w:p>
      <w:pPr>
        <w:pStyle w:val="Normal"/>
        <w:jc w:val="both"/>
        <w:rPr/>
      </w:pPr>
      <w:r>
        <w:rPr>
          <w:sz w:val="20"/>
          <w:szCs w:val="20"/>
        </w:rPr>
        <w:t>начало - 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ние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работ: ______________________________________________________________________________ 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686" w:gutter="0" w:header="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32:00Z</dcterms:created>
  <dc:creator>Karpachevskaya</dc:creator>
  <dc:description/>
  <cp:keywords/>
  <dc:language>en-US</dc:language>
  <cp:lastModifiedBy>Белобаева</cp:lastModifiedBy>
  <cp:lastPrinted>2008-05-13T15:03:00Z</cp:lastPrinted>
  <dcterms:modified xsi:type="dcterms:W3CDTF">2008-08-08T08:41:00Z</dcterms:modified>
  <cp:revision>5</cp:revision>
  <dc:subject/>
  <dc:title>Приложение № 1</dc:title>
</cp:coreProperties>
</file>