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12  от  «08»   августа  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 xml:space="preserve">выполнение работ по обустройству родников в Орджоникидзевском, Индустриальном, Мотовилихинском  районах  г. Перм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2-68-39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Савин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u w:val="single"/>
        </w:rPr>
        <w:t>средств, предусмотренных на природоохранные мероприятия в 2008 году  (п.3.4.1.4 городской целевой программы «Комплексная экологическая программа г. Перми на 2008-2010 гг.»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бустройство родников в Орджоникидзевском, Индустриальном, Мотовилихинском районах г. Перми», в соответствии с техническим заданием (приложение № 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1.2008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  <w:u w:val="single"/>
        </w:rPr>
        <w:t xml:space="preserve">445 500 </w:t>
      </w:r>
      <w:r>
        <w:rPr>
          <w:i/>
          <w:u w:val="single"/>
        </w:rPr>
        <w:t>(четыреста сорок пять тысяч пятьсот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цены контракта. Окончательный расчет производится после подписания акта приемки-сдачи выполненных работ, предоставления счет-фактуры, актов скрытых работ и документов, подтверждающих размещение отходов на свалк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sz w:val="20"/>
          <w:szCs w:val="20"/>
          <w:u w:val="single"/>
        </w:rPr>
        <w:t>«</w:t>
      </w:r>
      <w:r>
        <w:rPr>
          <w:b/>
          <w:i/>
          <w:sz w:val="20"/>
          <w:szCs w:val="20"/>
          <w:u w:val="single"/>
        </w:rPr>
        <w:t xml:space="preserve">19 </w:t>
      </w:r>
      <w:r>
        <w:rPr>
          <w:b/>
          <w:sz w:val="20"/>
          <w:szCs w:val="20"/>
          <w:u w:val="single"/>
        </w:rPr>
        <w:t xml:space="preserve">»  </w:t>
      </w:r>
      <w:r>
        <w:rPr>
          <w:b/>
          <w:i/>
          <w:u w:val="single"/>
        </w:rPr>
        <w:t>августа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начальник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А.О. Шилонос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8-08-08T12:05:00Z</cp:lastPrinted>
  <dcterms:modified xsi:type="dcterms:W3CDTF">2008-08-08T06:05:00Z</dcterms:modified>
  <cp:revision>66</cp:revision>
  <dc:subject/>
  <dc:title>ЗАПРОС КОТИРОВОЧНОЙ ЦЕНЫ</dc:title>
</cp:coreProperties>
</file>