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ИЗВЕЩЕНИЕ № 09 от «11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«На поставку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</w:rPr>
        <w:t>лабораторной мебели для кабинета химии, физики</w:t>
      </w:r>
      <w:r>
        <w:rPr/>
        <w:t>,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учебного оборудования для осуществления образовательной деятельности </w:t>
      </w:r>
      <w:r>
        <w:rPr/>
        <w:t>в МОУ «СОШ№105»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по адресу: ул. Инженерная. 5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Муниципальное общеобразовательное учреждение «Средняя общеобразовательная школа № 10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Перми. 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107,  г. Пермь, ул. Инженерная. 5,  контактный телефон/факс 8 (342)26023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50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директор МОУ «СОШ №105» Легошина Александра Серге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№105»предусматривает осуществить за счет средств муниципального бюджета приобретение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sz w:val="20"/>
          <w:szCs w:val="20"/>
        </w:rPr>
        <w:t>лабораторной мебели для кабинета химии,</w:t>
      </w:r>
      <w:r>
        <w:rPr>
          <w:b/>
          <w:bCs/>
          <w:color w:val="000000"/>
          <w:spacing w:val="2"/>
        </w:rPr>
        <w:t xml:space="preserve">  </w:t>
      </w:r>
      <w:r>
        <w:rPr>
          <w:b/>
          <w:bCs/>
          <w:color w:val="000000"/>
          <w:spacing w:val="2"/>
          <w:sz w:val="18"/>
          <w:szCs w:val="18"/>
        </w:rPr>
        <w:t>физики</w:t>
      </w:r>
      <w:r>
        <w:rPr>
          <w:sz w:val="20"/>
          <w:szCs w:val="20"/>
        </w:rPr>
        <w:t>,</w:t>
      </w:r>
      <w:r>
        <w:rPr>
          <w:b/>
        </w:rPr>
        <w:t xml:space="preserve"> </w:t>
      </w:r>
      <w:r>
        <w:rPr>
          <w:b/>
          <w:sz w:val="20"/>
          <w:szCs w:val="20"/>
        </w:rPr>
        <w:t>учебного оборудования</w:t>
      </w:r>
      <w:r>
        <w:rPr>
          <w:sz w:val="20"/>
          <w:szCs w:val="20"/>
        </w:rPr>
        <w:t xml:space="preserve"> согласно приложению № 2 (техническое задание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а - 30 дней со дня заключения муниципального контракт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поставки товара: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. Пермь, </w:t>
      </w:r>
      <w:r>
        <w:rPr>
          <w:sz w:val="20"/>
          <w:szCs w:val="20"/>
        </w:rPr>
        <w:t>ул. Инженерная.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303748,92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за поставленный товар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00% в течение 14 банковских дней после полного окончания работ, включая устранение выявленных в процессе приемки недостатков, на основании акта 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запросе котировок на поставку школьной мебели в МОУ «СОШ№105», просим представить котировочную заявку (согласно приложения №1)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часов 00 минут  20 августа 2008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поставки товара должна  быть указана  с учетом всех затрат, включая сборку, поставку и подъём на 2-й,3-й этаж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 и срок поставки продукции, указаны наиболее длительные сроки гарант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с победителем - 10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22:00Z</dcterms:created>
  <dc:creator>tevelevadb</dc:creator>
  <dc:description/>
  <cp:keywords/>
  <dc:language>en-US</dc:language>
  <cp:lastModifiedBy>Учитель</cp:lastModifiedBy>
  <cp:lastPrinted>2007-07-20T13:01:00Z</cp:lastPrinted>
  <dcterms:modified xsi:type="dcterms:W3CDTF">2008-08-08T04:43:00Z</dcterms:modified>
  <cp:revision>24</cp:revision>
  <dc:subject/>
  <dc:title>ЗАПРОС КОТИРОВОЧНОЙ ЦЕНЫ</dc:title>
</cp:coreProperties>
</file>