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</w:t>
      </w: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№</w:t>
      </w:r>
      <w:r>
        <w:rPr>
          <w:sz w:val="20"/>
          <w:szCs w:val="20"/>
        </w:rPr>
        <w:t>09  от «11 » августа  200</w:t>
      </w:r>
      <w:r>
        <w:rPr>
          <w:sz w:val="20"/>
          <w:szCs w:val="20"/>
          <w:lang w:val="en-US"/>
        </w:rPr>
        <w:t>8</w:t>
      </w:r>
      <w:r>
        <w:rPr>
          <w:sz w:val="20"/>
          <w:szCs w:val="20"/>
        </w:rPr>
        <w:t xml:space="preserve"> г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8"/>
          <w:szCs w:val="28"/>
        </w:rPr>
        <w:t xml:space="preserve">                                       </w:t>
      </w:r>
      <w:r>
        <w:rPr>
          <w:b/>
          <w:bCs/>
          <w:sz w:val="28"/>
          <w:szCs w:val="28"/>
        </w:rPr>
        <w:t>Техническое задание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Начальная (максимальная) цена Контракта– 303748,92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 xml:space="preserve"> рубл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вляется максимальной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Наименование, характеристики и количество приобретаемых товаров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020" w:type="dxa"/>
        <w:jc w:val="left"/>
        <w:tblInd w:w="-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044"/>
        <w:gridCol w:w="4780"/>
        <w:gridCol w:w="1058"/>
        <w:gridCol w:w="654"/>
      </w:tblGrid>
      <w:tr>
        <w:trPr>
          <w:trHeight w:val="55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л-во</w:t>
            </w:r>
          </w:p>
        </w:tc>
      </w:tr>
      <w:tr>
        <w:trPr>
          <w:trHeight w:val="558" w:hRule="atLeast"/>
        </w:trPr>
        <w:tc>
          <w:tcPr>
            <w:tcW w:w="10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абинет химии</w:t>
            </w:r>
          </w:p>
        </w:tc>
      </w:tr>
      <w:tr>
        <w:trPr>
          <w:trHeight w:val="71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л демонстрационный в кабинет хими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ГОСТ 18607-86)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ич. каркас, столешница - лабораторная керамика, задние и боковые стенки стола закрыты экранами, на передней части стола под столешницей расположены эл. розетки с автомат. предохранителями и выдвижной ящик для наглядных пособий, р-ры 1200х750х900 мм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Шт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Стол ученический лабораторный 2-местный с раковиной- № 6- 16 шт. </w:t>
            </w:r>
            <w:r>
              <w:rPr>
                <w:sz w:val="20"/>
                <w:szCs w:val="20"/>
              </w:rPr>
              <w:t>(ГОСТ 18314-86)</w:t>
            </w:r>
            <w:r>
              <w:rPr>
                <w:color w:val="000000"/>
                <w:sz w:val="20"/>
                <w:szCs w:val="20"/>
              </w:rPr>
              <w:t xml:space="preserve">, стул ученический -32шт.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ученический лаборат. для кабинета химии 2-мест.  № 6 (столешница ДСП-16 мм покрытие рабочей поверхности химическим пластиком с 2-х сторон  (толщиной 1,5 мм стойкая к химическим воздействиям), кромка противоударная ПВХ-2 мм, крепление без видимых крепежных элементов, каркас- стальная труба прямоугольного сечения, покрытие каркаса полимерное порошковое светлого цвета стойкое к механическим и атмосферным воздействиям, на ножках пластмассовые заглушки, 2 крючка для портфелей, габаритные размеры 1200*600*760мм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 ученический (сиденье и спинка стула выполнены из гнуто-клеевой фанеры толщиной на менее 8 мм, покрытие-бесцветный лак, спинка имеет изгиб в плане, на поверхности сидения предусмотрено углубление,  передний край сиденья имеет изгиб, все углы притуплены и имеют радиус скругления, крепление на односторонних заклепках, каркас -из стальной трубы овального или прямоугольного сечения и имеет сварную цельнометаллическую конструкцию, покрытие- полимерное порошковое светлого цвета, стойкое к механическим и атмосферным воздействиям, на ножках - пластмассовые заглушк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мпл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Шкаф демонстрационный и лабораторный вытяжной </w:t>
            </w:r>
            <w:r>
              <w:rPr>
                <w:color w:val="000000"/>
                <w:spacing w:val="-2"/>
                <w:sz w:val="20"/>
                <w:szCs w:val="20"/>
              </w:rPr>
              <w:t>напольный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ркас и стенки основания – сталь, покрытая эпокси  -полиэфирной порошковой краской белого цвета, подвергнуто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отемпературной сушке; рабочая столешница – лабораторная керамика (размер плитки 594*315 мм, расцветка «серый мрамор»), с раковиной и сантехникой, стенки рабочей камеры и подъёмный экран (на системе противовесов) – нетонированное стекло,  патрубок для подключения к вентиляции D 200мм, размеры - 1050х650х22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Шт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0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Кабинет физики</w:t>
            </w:r>
          </w:p>
        </w:tc>
      </w:tr>
      <w:tr>
        <w:trPr>
          <w:trHeight w:val="33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ученический лабораторный физический 1200х600х760 с бортиком и блоком розеток ЛС СМ 9.2.03.1213, №6 – 16 шт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ул Ф СМ 9.2.03.0021 – 3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лы изготовлены согласно требованиям ГОСТ 18314-86. Столы ученические состоят из металлического основания, которое имеет С-образную форму и окрашен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поксидно-порошковой темно-серой краской. Столешницы изготовлены из ламинированной влагостойкой и химически стойкой ДСП-плиты серого цвета с полимерной кромкой толщиной 2,5мм. </w:t>
              <w:br/>
              <w:t>Габаритные размеры стола, мм</w:t>
              <w:br/>
              <w:t>длина……………………………………………….1200</w:t>
              <w:br/>
              <w:t>ширина………………………………………………600</w:t>
              <w:br/>
              <w:t>высота до рабочей поверхности столешницы  750</w:t>
              <w:br/>
              <w:t>По периметру с трех сторон расположен ограничивающий бортик высотой 5 см из плексиглаза, на котором смонтирован блок розето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 ученический (сиденье и спинка стула выполнены из гнуто-клеевой фанеры толщиной на менее 8 мм, покрытие-бесцветный лак, спинка имеет изгиб в плане, на поверхности сидения предусмотрено углубление,  передний край сиденья имеет изгиб, все углы притуплены и имеют радиус скругления, крепление на односторонних заклепках, каркас -из стальной трубы овального или прямоугольного сечения и имеет сварную цельнометаллическую конструкцию, покрытие- полимерное порошковое светлого цвета, стойкое к механическим и атмосферным воздействиям, на ножках - пластмассовые заглушк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мпл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демонстрационный 2400х750х900 физический ЛС СМ 9.2.03.1217</w:t>
            </w:r>
          </w:p>
          <w:p>
            <w:pPr>
              <w:pStyle w:val="Normal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 согласно ГОСТ 18607-93. Имеет сборно-разборную конструкцию; состоит из двух сблокированных металлических секций с общей столешницей. Металлическая основа стола окрашена темно-серой порошковой эпоксидной краской. Столшница - ламинированная ДСП серого цвета. В столе размещены два выдвижных ящика с роликовыми направляющими. На передней панели расположены розетки (220В 4 шт. и 42В 2 шт.), автомат отключения и устройство защитного отключения УЗО. На столешнице устанавливаются штативы (4 шт.)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ШТ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0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чебное оборудование для кабинетов</w:t>
            </w:r>
          </w:p>
        </w:tc>
      </w:tr>
      <w:tr>
        <w:trPr>
          <w:trHeight w:val="33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ска аудиторная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-ств. ДА-З, (3400x1000 мм), цвет зеленый, 5 рабочих </w:t>
            </w:r>
            <w:r>
              <w:rPr>
                <w:color w:val="000000"/>
                <w:spacing w:val="-1"/>
                <w:sz w:val="20"/>
                <w:szCs w:val="20"/>
              </w:rPr>
              <w:t>поверхносте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шт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</w:t>
            </w:r>
          </w:p>
        </w:tc>
      </w:tr>
      <w:tr>
        <w:trPr>
          <w:trHeight w:val="33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Светильник над школьной доской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с 1 люминесцентной лампой ЛБ на </w:t>
            </w:r>
            <w:r>
              <w:rPr>
                <w:color w:val="000000"/>
                <w:sz w:val="20"/>
                <w:szCs w:val="20"/>
              </w:rPr>
              <w:t>40 Вт с компенсатором + 2 стартера с зеркальным отражателем и кронштейном (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>=600мм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шт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4</w:t>
            </w:r>
          </w:p>
        </w:tc>
      </w:tr>
    </w:tbl>
    <w:p>
      <w:pPr>
        <w:pStyle w:val="Normal"/>
        <w:spacing w:before="10" w:after="10"/>
        <w:ind w:firstLine="7353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18:28:00Z</dcterms:created>
  <dc:creator>папа</dc:creator>
  <dc:description/>
  <cp:keywords/>
  <dc:language>en-US</dc:language>
  <cp:lastModifiedBy>Учитель</cp:lastModifiedBy>
  <dcterms:modified xsi:type="dcterms:W3CDTF">2008-08-08T05:00:00Z</dcterms:modified>
  <cp:revision>21</cp:revision>
  <dc:subject/>
  <dc:title>                                      Техническое задание</dc:title>
</cp:coreProperties>
</file>