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ОТОКОЛ № 37 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изготовление и установку рольставней на окна с электроприводом общественного центра "Энергия" по адресу: ул. Орджоникидзе, 96  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1» августа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           Пупков Александр Дмитриевич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Кельман Альфия Ярулловна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Аксенова Юлия Олег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TextBody"/>
        <w:ind w:right="-8" w:firstLine="426"/>
        <w:rPr>
          <w:sz w:val="24"/>
          <w:szCs w:val="24"/>
        </w:rPr>
      </w:pP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изготовление и установка рольставней на окна с электроприводом общественного центра «Энергия» по адресу: ул. Орджоникидзе, 96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 40 от 29.07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9.07.2008 г.)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50 0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right="-8"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1.  Изготовление и установка рольставней на окна с электроприводом общественного центра «Энергия» по адресу: ул. Орджоникидзе, 96 . </w:t>
      </w:r>
    </w:p>
    <w:p>
      <w:pPr>
        <w:pStyle w:val="TextBody"/>
        <w:ind w:right="-8"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 услуг по изготовлению, установке и подключению рольставней с электроприводом, профиль </w:t>
      </w:r>
      <w:r>
        <w:rPr>
          <w:sz w:val="24"/>
          <w:szCs w:val="24"/>
          <w:lang w:val="en-US"/>
        </w:rPr>
        <w:t>RHT</w:t>
      </w:r>
      <w:r>
        <w:rPr>
          <w:sz w:val="24"/>
          <w:szCs w:val="24"/>
        </w:rPr>
        <w:t xml:space="preserve"> 55:</w:t>
      </w:r>
    </w:p>
    <w:p>
      <w:pPr>
        <w:pStyle w:val="TextBody"/>
        <w:ind w:left="780" w:right="-8" w:hanging="0"/>
        <w:rPr/>
      </w:pPr>
      <w:r>
        <w:rPr>
          <w:sz w:val="24"/>
          <w:szCs w:val="24"/>
        </w:rPr>
        <w:t>110 х 140 – 14шт.</w:t>
        <w:tab/>
        <w:t>110 х 195 – 20шт.</w:t>
        <w:tab/>
        <w:t>200 х 195 – 1шт.</w:t>
      </w:r>
    </w:p>
    <w:p>
      <w:pPr>
        <w:pStyle w:val="TextBody"/>
        <w:ind w:left="780" w:right="-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5 х 135 – 1шт.</w:t>
        <w:tab/>
        <w:t>110 х 175 – 4шт.</w:t>
        <w:tab/>
        <w:t>200 х 140 – 1шт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5.2. Перечень работ:</w:t>
      </w:r>
    </w:p>
    <w:p>
      <w:pPr>
        <w:pStyle w:val="TextBody"/>
        <w:ind w:firstLine="284"/>
        <w:rPr/>
      </w:pPr>
      <w:r>
        <w:rPr>
          <w:sz w:val="24"/>
          <w:szCs w:val="24"/>
        </w:rPr>
        <w:t xml:space="preserve">5.2.1. Монтаж рольставней 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>5.2.2. Кабель канал.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>5.2.3. Укладка провода</w:t>
      </w:r>
    </w:p>
    <w:p>
      <w:pPr>
        <w:pStyle w:val="TextBody"/>
        <w:ind w:firstLine="284"/>
        <w:rPr>
          <w:sz w:val="24"/>
          <w:szCs w:val="24"/>
        </w:rPr>
      </w:pPr>
      <w:r>
        <w:rPr>
          <w:sz w:val="24"/>
          <w:szCs w:val="24"/>
        </w:rPr>
        <w:t>5.2.4. Подключение к системе электропита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5. Монтаж пульта управления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4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Пермь, ул.Орджоникидзе,96.</w:t>
      </w:r>
    </w:p>
    <w:p>
      <w:pPr>
        <w:pStyle w:val="Normal"/>
        <w:ind w:left="51"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 один месяц</w:t>
      </w:r>
      <w:r>
        <w:rPr>
          <w:sz w:val="24"/>
          <w:szCs w:val="24"/>
        </w:rPr>
        <w:t xml:space="preserve"> с даты заключения контракта.      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 При подготовке расчетов конкретной цены участники размещения заказа не вправе изменять сумму прямых затрат, указанных в сметных расчетах Заказчика. Снижение стоимости работ участником размещения заказа путем применения общего коэффициента к сметной стоимости выполнения работ без его обоснований.   </w:t>
      </w:r>
    </w:p>
    <w:p>
      <w:pPr>
        <w:pStyle w:val="Normal"/>
        <w:ind w:left="51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Заказчик выплачивает подрядчику аванс в размере 30 % от    стоимости контракта  в 2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6. До окончания срока, указанного в извещении о проведении запроса котировок,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тек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 259,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 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527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 xml:space="preserve">ООО «Албис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66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Авитекс», ООО « Регион Сервис », ООО «Албис 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Регион Сервис» - 424 527,70 ( Четыреста двадцать четыре тысячи пятьсот двадцать семь) руб. 7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Регион Сервис», юридический адрес: 614010, г. Пермь, ул.Большевистская,24, фактический    адрес:  614000, г. Пермь, ул. 25 Октября, 72, цена муниципального контракта – 424 527,7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Албис» юридический адрес: 614010, г. Пермь,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Ул.Куйбышева, 97а, фактический адрес: 614010 г.Пермь, ул.Куйбышева, 97а, цена муниципального контракта – 442 668,00 руб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  <w:szCs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Я.Кельма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_ Ю.О.Аксен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13:00Z</dcterms:created>
  <dc:creator>Институт госзакупок РАГС</dc:creator>
  <dc:description/>
  <cp:keywords/>
  <dc:language>en-US</dc:language>
  <cp:lastModifiedBy>Your User Name</cp:lastModifiedBy>
  <cp:lastPrinted>2008-03-28T10:51:00Z</cp:lastPrinted>
  <dcterms:modified xsi:type="dcterms:W3CDTF">2008-08-11T03:45:00Z</dcterms:modified>
  <cp:revision>7</cp:revision>
  <dc:subject/>
  <dc:title>ПРОТОКОЛ № _______</dc:title>
</cp:coreProperties>
</file>