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8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текущему ремонту электромонтажного оборудования  помещений общественного центра "Энергия" (левое крыло) по адресу: ул.Орджоникидзе, 96, цокольный этаж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1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3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2. Члены комиссии:            Пупков Александр Дмитрие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</w:rPr>
        <w:t>Кельман Альфия Ярулловн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изготовление и установка рольставней на окна с электроприводом общественного центра «Энергия» по адресу: ул. Орджоникидзе, 96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42 от 29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9.07.2008 г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 xml:space="preserve">         </w:t>
      </w: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50 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В</w:t>
      </w:r>
      <w:r>
        <w:rPr>
          <w:szCs w:val="24"/>
        </w:rPr>
        <w:t>ыполнение работ по текущему ремонту электромонтажного оборудования  помещений общественного центра "Энергия" (левое крыло) по адресу: ул.Орджоникидзе, 96, цокольный этаж</w:t>
      </w: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Перечень работ: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1. Монтажные работы. Левое крыло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Орджоникидзе,96.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месяц с даты заключения контракта </w:t>
      </w:r>
    </w:p>
    <w:p>
      <w:pPr>
        <w:pStyle w:val="Normal"/>
        <w:ind w:left="51" w:firstLine="284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z w:val="24"/>
          <w:szCs w:val="24"/>
        </w:rPr>
        <w:t>5.6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  <w:r>
        <w:rPr>
          <w:b/>
          <w:smallCaps/>
          <w:sz w:val="24"/>
          <w:szCs w:val="24"/>
        </w:rPr>
        <w:t xml:space="preserve">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ожно-строительное управление Коми-Пермяцкого Строительного тре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92874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19</w:t>
            </w:r>
          </w:p>
        </w:tc>
      </w:tr>
      <w:tr>
        <w:trPr>
          <w:trHeight w:val="2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И.П. Шуваев Алексей 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48940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АйТи консалти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310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4</w:t>
            </w:r>
          </w:p>
        </w:tc>
      </w:tr>
      <w:tr>
        <w:trPr>
          <w:trHeight w:val="20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Техноэк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68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Край Энерго Монт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302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6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7.1. Признать  котировочные заявки </w:t>
      </w:r>
      <w:r>
        <w:rPr>
          <w:b w:val="false"/>
          <w:caps w:val="false"/>
          <w:smallCaps w:val="false"/>
          <w:sz w:val="24"/>
        </w:rPr>
        <w:t>ООО «Дорожно-строительное управление Коми-Пермяцкого Строительного треста»,</w:t>
      </w:r>
      <w:r>
        <w:rPr>
          <w:b w:val="false"/>
          <w:caps w:val="false"/>
          <w:smallCaps w:val="false"/>
          <w:sz w:val="24"/>
          <w:szCs w:val="24"/>
        </w:rPr>
        <w:t xml:space="preserve"> И.П. Шуваева А.В., </w:t>
      </w:r>
      <w:r>
        <w:rPr>
          <w:b w:val="false"/>
          <w:caps w:val="false"/>
          <w:smallCaps w:val="false"/>
          <w:sz w:val="24"/>
        </w:rPr>
        <w:t>ООО «АйТи консалтинг», ООО «Техноэкспорт», ООО «Край Энерго Монтаж»</w:t>
      </w:r>
      <w:r>
        <w:rPr>
          <w:b w:val="false"/>
          <w:caps w:val="false"/>
          <w:smallCaps w:val="false"/>
          <w:sz w:val="24"/>
          <w:szCs w:val="24"/>
        </w:rPr>
        <w:t xml:space="preserve">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Край Энерго Монтаж» - 230276,00 (Двести тридцать тысяч двести семьдесят шесть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Край Энерго Монтаж», юридический адрес: 614506, Пермский край, Пермский район, д. Кондратово, ул. Садовое кольцо, 5-94, фактический    адрес:  614506, Пермский край, Пермский район,  д. Кондратово, ул. Садовое кольцо, 5-94, цена муниципального контракта – 230276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АйТи консалтинг», юридический адрес: 614109, г. Пермь, ул. 5-я Каховская, 8-169, фактический адрес: 614990 г.Пермь, ш. Космонавтов, 111/21, офис 306, цена муниципального контракта – 231069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40:00Z</dcterms:created>
  <dc:creator>Институт госзакупок РАГС</dc:creator>
  <dc:description/>
  <cp:keywords/>
  <dc:language>en-US</dc:language>
  <cp:lastModifiedBy>Your User Name</cp:lastModifiedBy>
  <cp:lastPrinted>2008-03-28T10:51:00Z</cp:lastPrinted>
  <dcterms:modified xsi:type="dcterms:W3CDTF">2008-08-11T03:30:00Z</dcterms:modified>
  <cp:revision>6</cp:revision>
  <dc:subject/>
  <dc:title>ПРОТОКОЛ № _______</dc:title>
</cp:coreProperties>
</file>