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  <w:sz w:val="22"/>
          <w:szCs w:val="22"/>
        </w:rPr>
        <w:t xml:space="preserve">ИЗВЕЩЕНИЕ  № 57 от  11.08.08г.  О ПРОВЕДЕНИИ ЗАПРОСА КОТИРОВОК 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На выполнение работ:</w:t>
      </w:r>
      <w:r>
        <w:rPr>
          <w:b/>
          <w:sz w:val="22"/>
          <w:szCs w:val="22"/>
        </w:rPr>
        <w:t xml:space="preserve"> «Выполнение работ по содержанию территорий, прилегающих к несанкционированным свалкам Мотовилихинского района г. Перми»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униципальный заказчик: Администрация Мотовилихинского района г. Перми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л./факс: 260 24 16, факс 266 08 88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Заказчик предусматривает осуществить за счет средств бюджета г. Перми выполнение работ способом запроса котировок:</w:t>
      </w:r>
      <w:r>
        <w:rPr/>
        <w:t xml:space="preserve"> </w:t>
      </w:r>
      <w:r>
        <w:rPr>
          <w:sz w:val="20"/>
          <w:szCs w:val="20"/>
        </w:rPr>
        <w:t>работы по содержанию территорий, прилегающих к несанкционированным свалкам Мотовилихинского района г. Перми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160"/>
        <w:gridCol w:w="1611"/>
        <w:gridCol w:w="1796"/>
        <w:gridCol w:w="1633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 (руб.)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мусора в мешки с  территорий, прилегающих к несанкционированным свалкам Мотовилихинского района г. Перми, подготовка к погрузке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658,3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99.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чень территорий прилегающих к несанкционированным свалкам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отовилихинского района г. Перм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9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7"/>
        <w:gridCol w:w="7163"/>
        <w:gridCol w:w="1620"/>
      </w:tblGrid>
      <w:tr>
        <w:trPr>
          <w:trHeight w:val="218" w:hRule="atLeast"/>
        </w:trPr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2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 вдоль бульвара Гагарина до охранной зоны речки Егоших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8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 вдоль ж/д путей Левшинской дистанции от ст. Пермь - 1 до ст. Мотовилих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аренный лог между м/р Садовый и ул. Макаренк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 вдоль ул. Соликамской от пл. Восстания до границы с Орджоникидзевским район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ежду м/р Вышка-1 и м/р Вышка-2 (ул. Е. Пермяка, кирпичный завод, ул. Целинна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цовский лог между м/р Запруд и Гарц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Поваренный лог в м/р Запру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0,33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лога между ул. Чехова и ул. Обросо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 2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лога между м/р Костарево и м/р Виси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ежду м/р Запруд и Пихтовой стрелкой до Мотовилихинского пру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реговая линия от магазина "Речник" до территории ОАО "Мотовилихинские заводы"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000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овая линия в м/р Верхняя курь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0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, прилегающая к ул. Верхнекурьинско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</w:t>
            </w:r>
          </w:p>
        </w:tc>
      </w:tr>
      <w:tr>
        <w:trPr>
          <w:trHeight w:val="226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между ул. Целинная, Телефонная, кирпичный завод до границ с Орджоникидзевским район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 000</w:t>
            </w:r>
          </w:p>
        </w:tc>
      </w:tr>
      <w:tr>
        <w:trPr>
          <w:trHeight w:val="218" w:hRule="atLeast"/>
        </w:trPr>
        <w:tc>
          <w:tcPr>
            <w:tcW w:w="6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массивы, находящиеся на территории Мотовилихинского 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9 0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выполнения работ: Начало производства работ: с момента заключения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кончание производства работ: 31.08.200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аксимальная цена контракта: 499 999,00 (Четыреста девяносто девять тысяч девятьсот девяносто девять) рублей 00 копее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есто выполнения работ: г. Пермь, Мотовилихинский район, согласно перечню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и и физическими лицами, имеющими лицензию на данный вид работ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одрядчик вправе привлечь субподрядные организации для выполнения работ, согласовав их с Заказчиком и представив их реквизи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 котировочной заявке необходимо представить локальный сметный расчет (локальная смета), составленный в территориальных единичных расценках (ТЭР) в текущих (прогнозных) ценах по состоянию на 3 квартал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оплаты выполнения работ: безналичным перечислением денежных средств в течение 10 дней после подписания актов  сдачи-приемки выполненных работ (ф. КС-2), справки о стоимости выполненных работ и затрат    (ф. КС-3), согласно счета или счета-факту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реждениям и предприятиям уголовно-исполнительной системы, организациям инвалидов преимущества при участии в размещении заказа не предост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по форме согласно приложению № 1 к извещению  по факсу 266-08-88, 260-24-16 или курьером по адресу: г. Пермь, ул. Уральская, 36, каб. 304 до 18 часов 00 минут 21.08.2008г.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а администрации района                  ___________________                                       С.В.Мальце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(должность)</w:t>
        <w:tab/>
        <w:t xml:space="preserve">                                                  (подпись)</w:t>
        <w:tab/>
        <w:t xml:space="preserve">                                                    (ФИО)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4:19:00Z</dcterms:created>
  <dc:creator>pc130205</dc:creator>
  <dc:description/>
  <dc:language>en-US</dc:language>
  <cp:lastModifiedBy>pc130205</cp:lastModifiedBy>
  <dcterms:modified xsi:type="dcterms:W3CDTF">2008-08-08T11:01:00Z</dcterms:modified>
  <cp:revision>3</cp:revision>
  <dc:subject/>
  <dc:title/>
</cp:coreProperties>
</file>