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58 от  11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Замена подземного кабеля на участке бесхозяйной электрической сети от ТП до жилого дома по ул. Хрустальной, 10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едусматривает осуществить за счет средств бюджета г. Перми выполнение работ способом запроса котировок:</w:t>
      </w:r>
      <w:r>
        <w:rPr/>
        <w:t xml:space="preserve"> </w:t>
      </w:r>
      <w:r>
        <w:rPr>
          <w:sz w:val="20"/>
          <w:szCs w:val="20"/>
        </w:rPr>
        <w:t>работы по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замене подземного кабеля на участке бесхозяйной электрической сети от ТП до жилого дома по ул. Хрустальной, 10</w:t>
      </w:r>
    </w:p>
    <w:p>
      <w:pPr>
        <w:pStyle w:val="Normal"/>
        <w:spacing w:before="0" w:after="120"/>
        <w:jc w:val="both"/>
        <w:rPr/>
      </w:pPr>
      <w:r>
        <w:rPr/>
        <w:t xml:space="preserve">Техническое задание 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73"/>
        <w:gridCol w:w="1440"/>
        <w:gridCol w:w="1080"/>
      </w:tblGrid>
      <w:tr>
        <w:trPr>
          <w:trHeight w:val="3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6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 с помощью молотков отбойных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вручню в траншеях глубиной до 2м без креплений с откос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до 35 кв в готовых траншеях без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лючение зажимов жил проводов или кабелей.с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шт.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 кабел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кабеля, проложенного в траншее, кирпичо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сыпка вручную траншей, пазух котлованов и 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</w:tr>
      <w:tr>
        <w:trPr>
          <w:trHeight w:val="53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основания  толщиной 15 см из щебня фракции 40-70 мм при укатке каменных материа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0 м2 осн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</w:tr>
      <w:tr>
        <w:trPr>
          <w:trHeight w:val="561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плотность каменных материалов 2,5-2,9 т/куб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</w:tr>
      <w:tr>
        <w:trPr>
          <w:trHeight w:val="366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изменении толщины покрытия на 0,5 см, добавлять или исключать к расценке 27-06-020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</w:tr>
      <w:tr>
        <w:trPr>
          <w:trHeight w:val="483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</w:tr>
      <w:tr>
        <w:trPr>
          <w:trHeight w:val="626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жи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</w:t>
            </w:r>
          </w:p>
        </w:tc>
      </w:tr>
      <w:tr>
        <w:trPr>
          <w:trHeight w:val="2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с НДС:                                                                                                                      195 000.00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рантия сроком 12 месяц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начало производства работ: с момента заключения муниципального контрак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производства работ: в течение 30 дней с момента заключе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195 000,00 (Сто девяносто пять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г. Пермь, Мотовилихинский район, от ТП до жилого дома по ул. Хрустальная,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3 квартал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 выполнения работ: безналичным перечислением денежных средств, предусмотрена предоплата 30% от стоимости муниципального контракта,  в течение 30 дней после подписания актов  сдачи-приемки выполненных работ (ф. КС-2), справки о стоимости выполненных работ и затрат    (ф. КС-3), согласно счета или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18.08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7:59:00Z</dcterms:created>
  <dc:creator>pc130205</dc:creator>
  <dc:description/>
  <dc:language>en-US</dc:language>
  <cp:lastModifiedBy>pc130205</cp:lastModifiedBy>
  <dcterms:modified xsi:type="dcterms:W3CDTF">2008-08-09T08:17:00Z</dcterms:modified>
  <cp:revision>2</cp:revision>
  <dc:subject/>
  <dc:title/>
</cp:coreProperties>
</file>