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ТЕАТРАЛЬНОГО ОБОРУД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70 г. Пермь, ул. Техническая – 2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 248 – 36 –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еждународный бакалаври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: 500 000, 00 рублей (с учетом установки и подключения оборудования)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  <w:gridCol w:w="28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тор дыма (туман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header"/>
                <w:sz w:val="20"/>
                <w:szCs w:val="20"/>
              </w:rPr>
              <w:t>Модель: Antari Z-300 II Fazer 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тание: не менее 230В/50Гц </w:t>
              <w:br/>
              <w:t xml:space="preserve">Нагреватель: 700Вт </w:t>
              <w:br/>
              <w:t xml:space="preserve">Производительность: 2000 куб.фут /мин </w:t>
              <w:br/>
              <w:t xml:space="preserve">Объем бака: 1,3 л </w:t>
              <w:br/>
              <w:t xml:space="preserve">Пульт управления: (с таймером) </w:t>
              <w:br/>
              <w:t xml:space="preserve">Вес: не более 9 кг </w:t>
              <w:br/>
              <w:t>Габариты: не более 52.5 х 20.7 х 17.3 с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 упаковки:</w:t>
            </w:r>
            <w:r>
              <w:rPr>
                <w:sz w:val="20"/>
                <w:szCs w:val="20"/>
              </w:rPr>
              <w:t xml:space="preserve"> картон</w:t>
              <w:br/>
            </w:r>
            <w:r>
              <w:rPr>
                <w:bCs/>
                <w:sz w:val="20"/>
                <w:szCs w:val="20"/>
              </w:rPr>
              <w:t>Гарантия:</w:t>
            </w:r>
            <w:r>
              <w:rPr>
                <w:sz w:val="20"/>
                <w:szCs w:val="20"/>
              </w:rPr>
              <w:t xml:space="preserve"> не менее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, который производит – тонкая, лёгкая дымка, плотность которой можно регулировать. Для подачи жидкости, используется насос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ьный ш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Eurolite Mirror Ball D200 с двигателем MD 1015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кальный шар, диам. 200мм с приводом и цепью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е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ль: </w:t>
            </w:r>
            <w:r>
              <w:rPr>
                <w:bCs/>
                <w:sz w:val="20"/>
                <w:szCs w:val="20"/>
                <w:lang w:val="es-ES"/>
              </w:rPr>
              <w:t>Laserworl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s-ES"/>
              </w:rPr>
              <w:t>EL</w:t>
            </w:r>
            <w:r>
              <w:rPr>
                <w:bCs/>
                <w:sz w:val="20"/>
                <w:szCs w:val="20"/>
              </w:rPr>
              <w:t xml:space="preserve">-200 </w:t>
            </w:r>
            <w:r>
              <w:rPr>
                <w:bCs/>
                <w:sz w:val="20"/>
                <w:szCs w:val="20"/>
                <w:lang w:val="es-ES"/>
              </w:rPr>
              <w:t>RG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s-ES"/>
              </w:rPr>
              <w:t>Las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орудования: Лазеры</w:t>
              <w:br/>
            </w:r>
            <w:r>
              <w:rPr>
                <w:bCs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мультиколор</w:t>
              <w:br/>
              <w:t xml:space="preserve">~200мВт </w:t>
              <w:br/>
              <w:t xml:space="preserve">RGY </w:t>
              <w:br/>
              <w:t xml:space="preserve">150мВт красный </w:t>
              <w:br/>
              <w:t xml:space="preserve">50мВт зеле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снабжен одним/двумя излучателями с красными диодами и одним излучателем с зеленым диодом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диодный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жек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  <w:r>
              <w:rPr>
                <w:bCs/>
                <w:sz w:val="20"/>
                <w:szCs w:val="20"/>
                <w:lang w:val="en-US"/>
              </w:rPr>
              <w:t>: EUROLITE LED PAR-64 Spo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управления любым стандартным DMX-контролле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мает 5 DMX-кан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звуковым сигналом через встроенный микр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ор скорости смены цв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раскрытия луча 36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блокировки монтажной ли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 применение прожектора для освещения зеркальных шаров, входов, кассовых зон или в качестве основного осв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ет как колорчендж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й корпус</w:t>
            </w:r>
          </w:p>
          <w:p>
            <w:pPr>
              <w:pStyle w:val="Normal"/>
              <w:tabs>
                <w:tab w:val="clear" w:pos="708"/>
                <w:tab w:val="left" w:pos="2427" w:leader="none"/>
              </w:tabs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ети:</w:t>
              <w:tab/>
              <w:t xml:space="preserve">230 В, 50 Гц ~ </w:t>
            </w:r>
          </w:p>
          <w:p>
            <w:pPr>
              <w:pStyle w:val="Normal"/>
              <w:tabs>
                <w:tab w:val="clear" w:pos="708"/>
                <w:tab w:val="left" w:pos="2427" w:leader="none"/>
              </w:tabs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нергии:</w:t>
              <w:tab/>
              <w:t>46 Вт</w:t>
            </w:r>
          </w:p>
          <w:p>
            <w:pPr>
              <w:pStyle w:val="Normal"/>
              <w:tabs>
                <w:tab w:val="clear" w:pos="708"/>
                <w:tab w:val="left" w:pos="2427" w:leader="none"/>
              </w:tabs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ДхШхВ)</w:t>
              <w:tab/>
              <w:t xml:space="preserve">425 х 265 х 270 мм </w:t>
            </w:r>
          </w:p>
          <w:p>
            <w:pPr>
              <w:pStyle w:val="Normal"/>
              <w:tabs>
                <w:tab w:val="clear" w:pos="708"/>
                <w:tab w:val="left" w:pos="2427" w:leader="none"/>
              </w:tabs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:</w:t>
              <w:tab/>
              <w:t>3,7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етодиодов:</w:t>
              <w:tab/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ильник заливного св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: Theatre Stage Lighting Floodlight RGBY 500 </w:t>
            </w:r>
            <w:r>
              <w:rPr>
                <w:rStyle w:val="Textheader"/>
                <w:sz w:val="20"/>
                <w:szCs w:val="20"/>
              </w:rPr>
              <w:t>или</w:t>
            </w:r>
            <w:r>
              <w:rPr>
                <w:rStyle w:val="Textheader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 xml:space="preserve">: Светильник рассеянного свет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требляемая мощность</w:t>
            </w:r>
            <w:r>
              <w:rPr>
                <w:sz w:val="20"/>
                <w:szCs w:val="20"/>
              </w:rPr>
              <w:t xml:space="preserve">: 2050 В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амп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Линейная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таж: 23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: 500 В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коль: R7s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амп: 4 шт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кшер цвета): да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ммер</w:t>
            </w:r>
            <w:r>
              <w:rPr>
                <w:sz w:val="20"/>
                <w:szCs w:val="20"/>
              </w:rPr>
              <w:t xml:space="preserve">: д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 корпуса</w:t>
            </w:r>
            <w:r>
              <w:rPr>
                <w:sz w:val="20"/>
                <w:szCs w:val="20"/>
              </w:rPr>
              <w:t xml:space="preserve">: Чёрны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 xml:space="preserve">: Звуковая анимация, Master/Slave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: 30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135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: 150 м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3.2 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рченже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: PR Lighting CHAMELEON DMX </w:t>
            </w:r>
            <w:r>
              <w:rPr>
                <w:rStyle w:val="Textheader"/>
                <w:sz w:val="20"/>
                <w:szCs w:val="20"/>
              </w:rPr>
              <w:t>или</w:t>
            </w:r>
            <w:r>
              <w:rPr>
                <w:rStyle w:val="Textheader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ллектуальный колорченчжер. Цветные лучи фокусируются высококачественной оптической системой, с функцией «black out». Прибор может управляться любым DMX-контроллером, работать независимо — по встроенной программе или со звуковой анимацией. Поддерживается синхронизация нескольких приборов в режиме Master/Slave.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требляемая мощность</w:t>
            </w:r>
            <w:r>
              <w:rPr>
                <w:sz w:val="20"/>
                <w:szCs w:val="20"/>
              </w:rPr>
              <w:t xml:space="preserve">: 280 В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амп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Галогенная с зеркальным отражетелем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таж: 24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: 250 В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: GX 5,3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цветов: 9 ш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лес цветов: 1 ш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радуги: да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ммер</w:t>
            </w:r>
            <w:r>
              <w:rPr>
                <w:sz w:val="20"/>
                <w:szCs w:val="20"/>
              </w:rPr>
              <w:t xml:space="preserve">: Open/Black-Out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ум</w:t>
            </w:r>
            <w:r>
              <w:rPr>
                <w:sz w:val="20"/>
                <w:szCs w:val="20"/>
              </w:rPr>
              <w:t xml:space="preserve">: ручной, 11-20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б</w:t>
            </w:r>
            <w:r>
              <w:rPr>
                <w:sz w:val="20"/>
                <w:szCs w:val="20"/>
              </w:rPr>
              <w:t xml:space="preserve">: 1-1.5 всп/сек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кус</w:t>
            </w:r>
            <w:r>
              <w:rPr>
                <w:sz w:val="20"/>
                <w:szCs w:val="20"/>
              </w:rPr>
              <w:t xml:space="preserve">: ручно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 xml:space="preserve">: DMX-512, Звуковая анимация, Master/Slave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DMX-каналов</w:t>
            </w:r>
            <w:r>
              <w:rPr>
                <w:sz w:val="20"/>
                <w:szCs w:val="20"/>
              </w:rPr>
              <w:t xml:space="preserve">: 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36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31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265 м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6.9 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й пульт управления свет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ль: SGM PILOT 2000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ируемый контроллер для управления световыми приборами в протоколе DMX-512, 512 каналов, до 40 приборов (36 каналов максимального использования), 40 световых сцен, 40 программ для сканирующих приборов, 40 чейзов, 40 статичных сцен и 40 сцен с аудиосинхронизацией для диммерных каналов, протоколы MIDI, SMPTE, RS 232, редактируемая библиотека прибор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отечный приб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EURO DJ COBRA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й дискотечный эффект с большой площадью покрытия. Прибор оснащен вращающимся барабаном, который имеет возможность наклона в двух плоскостя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требляемая мощность</w:t>
            </w:r>
            <w:r>
              <w:rPr>
                <w:sz w:val="20"/>
                <w:szCs w:val="20"/>
              </w:rPr>
              <w:t xml:space="preserve">: 280 В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амп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Металлогалогенная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: 250 В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: GY 9,5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ветов: 7 шт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ммер</w:t>
            </w:r>
            <w:r>
              <w:rPr>
                <w:sz w:val="20"/>
                <w:szCs w:val="20"/>
              </w:rPr>
              <w:t xml:space="preserve">: Open/Black-Out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есо гобо (1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чные гоб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(кол-во): 13 шт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б</w:t>
            </w:r>
            <w:r>
              <w:rPr>
                <w:sz w:val="20"/>
                <w:szCs w:val="20"/>
              </w:rPr>
              <w:t xml:space="preserve">: есть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кус</w:t>
            </w:r>
            <w:r>
              <w:rPr>
                <w:sz w:val="20"/>
                <w:szCs w:val="20"/>
              </w:rPr>
              <w:t xml:space="preserve">: управляемы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DMX-каналов</w:t>
            </w:r>
            <w:r>
              <w:rPr>
                <w:sz w:val="20"/>
                <w:szCs w:val="20"/>
              </w:rPr>
              <w:t xml:space="preserve">: 6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22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50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550 м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15 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лок сплиттера, гальваническая развязка для сигналов </w:t>
            </w:r>
            <w:r>
              <w:rPr>
                <w:b/>
                <w:sz w:val="20"/>
                <w:szCs w:val="20"/>
                <w:lang w:val="en-US"/>
              </w:rPr>
              <w:t>DMX</w:t>
            </w:r>
            <w:r>
              <w:rPr>
                <w:b/>
                <w:sz w:val="20"/>
                <w:szCs w:val="20"/>
              </w:rPr>
              <w:t xml:space="preserve"> 5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EURO DJ Splitter 1-4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сквозных выходов</w:t>
            </w:r>
            <w:r>
              <w:rPr>
                <w:sz w:val="20"/>
                <w:szCs w:val="20"/>
              </w:rPr>
              <w:t xml:space="preserve">: 1 ш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оптически изолированных выходов</w:t>
            </w:r>
            <w:r>
              <w:rPr>
                <w:sz w:val="20"/>
                <w:szCs w:val="20"/>
              </w:rPr>
              <w:t xml:space="preserve">: 4 ш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потерь сигнала при дальней передаче</w:t>
            </w:r>
            <w:r>
              <w:rPr>
                <w:sz w:val="20"/>
                <w:szCs w:val="20"/>
              </w:rPr>
              <w:t xml:space="preserve">: д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ъем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: XLR (мама)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озной выход: XLR (папа)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ые выходы: XLR (папа)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44.5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483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140 м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1.9 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боско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: PR Lighting STROBE CAN DMX </w:t>
            </w:r>
            <w:r>
              <w:rPr>
                <w:rStyle w:val="Textheader"/>
                <w:sz w:val="20"/>
                <w:szCs w:val="20"/>
              </w:rPr>
              <w:t>или</w:t>
            </w:r>
            <w:r>
              <w:rPr>
                <w:rStyle w:val="Textheader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требляемая мощность</w:t>
            </w:r>
            <w:r>
              <w:rPr>
                <w:sz w:val="20"/>
                <w:szCs w:val="20"/>
              </w:rPr>
              <w:t xml:space="preserve">: 30 В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амп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: 16 Вт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б</w:t>
            </w:r>
            <w:r>
              <w:rPr>
                <w:sz w:val="20"/>
                <w:szCs w:val="20"/>
              </w:rPr>
              <w:t xml:space="preserve">: 1-9 всп/сек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 xml:space="preserve">: DMX-51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DMX-каналов</w:t>
            </w:r>
            <w:r>
              <w:rPr>
                <w:sz w:val="20"/>
                <w:szCs w:val="20"/>
              </w:rPr>
              <w:t xml:space="preserve">: 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24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245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260 м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1.5 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лер для стробоскоп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s-ES"/>
              </w:rPr>
              <w:t xml:space="preserve">: EURO DJ STROBE  CONTROLLER </w:t>
            </w:r>
            <w:r>
              <w:rPr>
                <w:rStyle w:val="Textheader"/>
                <w:sz w:val="20"/>
                <w:szCs w:val="20"/>
              </w:rPr>
              <w:t>или</w:t>
            </w:r>
            <w:r>
              <w:rPr>
                <w:rStyle w:val="Textheader"/>
                <w:sz w:val="20"/>
                <w:szCs w:val="20"/>
                <w:lang w:val="es-ES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пресетов</w:t>
            </w:r>
            <w:r>
              <w:rPr>
                <w:sz w:val="20"/>
                <w:szCs w:val="20"/>
              </w:rPr>
              <w:t>: 5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боско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EURO DJ STROBE 1500 DMX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rStyle w:val="Textheader"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: 220 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 5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требляемая мощность</w:t>
            </w:r>
            <w:r>
              <w:rPr>
                <w:sz w:val="20"/>
                <w:szCs w:val="20"/>
              </w:rPr>
              <w:t xml:space="preserve">: 1500 В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б</w:t>
            </w:r>
            <w:r>
              <w:rPr>
                <w:sz w:val="20"/>
                <w:szCs w:val="20"/>
              </w:rPr>
              <w:t xml:space="preserve">: 1-20 всп/сек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 xml:space="preserve">: DMX-51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DMX-каналов</w:t>
            </w:r>
            <w:r>
              <w:rPr>
                <w:sz w:val="20"/>
                <w:szCs w:val="20"/>
              </w:rPr>
              <w:t xml:space="preserve">: 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207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46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136 м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5.2 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тационный разъе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Модель: 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PROAUDIO</w:t>
            </w: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CNF</w:t>
            </w:r>
            <w:r>
              <w:rPr>
                <w:bCs/>
                <w:kern w:val="2"/>
                <w:sz w:val="20"/>
                <w:szCs w:val="20"/>
              </w:rPr>
              <w:t>-03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S</w:t>
            </w: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>: мам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</w:t>
            </w:r>
            <w:r>
              <w:rPr>
                <w:sz w:val="20"/>
                <w:szCs w:val="20"/>
              </w:rPr>
              <w:t xml:space="preserve">: хром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</w:rPr>
              <w:t>: металл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тационный разъе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PROAUDIO CNM-04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 xml:space="preserve">: пап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</w:t>
            </w:r>
            <w:r>
              <w:rPr>
                <w:sz w:val="20"/>
                <w:szCs w:val="20"/>
              </w:rPr>
              <w:t xml:space="preserve">: хром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</w:rPr>
              <w:t>: металл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тель для микро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PROAUDIO MH-30 </w:t>
            </w:r>
            <w:r>
              <w:rPr>
                <w:rStyle w:val="Textheader"/>
                <w:sz w:val="20"/>
                <w:szCs w:val="20"/>
              </w:rPr>
              <w:t>или аналог</w:t>
            </w:r>
          </w:p>
          <w:p>
            <w:pPr>
              <w:pStyle w:val="Normal"/>
              <w:rPr/>
            </w:pPr>
            <w:r>
              <w:rPr>
                <w:rStyle w:val="Textheader"/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тель для микрофона, 30 мм из полужёсткой резин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лер для стробоскоп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одель: Euro DJ Flash Controller (Euro DJ) или аналог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лер для стробоскопов, 4 канала, встроенные программы </w:t>
              <w:br/>
              <w:t xml:space="preserve">Рэковый 4-канальный контроллер, позволяющий синхронизировать работу стробоскобов. На каждый канал устройства можно подключить до 8 mini или super-стробоскобов одной модели. Характеристики: </w:t>
              <w:br/>
              <w:t xml:space="preserve">Питание: АС 120В/240В, 50-60 Гц </w:t>
              <w:br/>
              <w:t xml:space="preserve">Размеры: 485 х 95 х 55 мм </w:t>
              <w:br/>
              <w:t>Вес: 2 к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кость для дым - маш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мкость: 5 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разрядная ламп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ь: </w:t>
            </w:r>
            <w:r>
              <w:rPr>
                <w:sz w:val="20"/>
                <w:szCs w:val="20"/>
                <w:lang w:val="en-US"/>
              </w:rPr>
              <w:t>OSRA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HILIP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D</w:t>
            </w:r>
            <w:r>
              <w:rPr>
                <w:sz w:val="20"/>
                <w:szCs w:val="20"/>
              </w:rPr>
              <w:t xml:space="preserve"> 250 /2 или анал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 - 250</w:t>
              <w:br/>
              <w:t>Цоколь - GY9.5</w:t>
              <w:br/>
              <w:t>Световой поток, лм - 18000</w:t>
              <w:br/>
              <w:t>Цветовая температура, К - 6700</w:t>
              <w:br/>
              <w:t>Средний срок службы, ч - 30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ьная галогеновая ламп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: OSRAM 64653HLX 24/250 или аналог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стики эквивалента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ркальная ламп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В/250 Вт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коль Gx 5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 50 ч.),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ифровой </w:t>
            </w:r>
            <w:r>
              <w:rPr>
                <w:b/>
                <w:sz w:val="20"/>
                <w:szCs w:val="20"/>
                <w:lang w:val="en-US"/>
              </w:rPr>
              <w:t>DMX</w:t>
            </w:r>
            <w:r>
              <w:rPr>
                <w:b/>
                <w:sz w:val="20"/>
                <w:szCs w:val="20"/>
              </w:rPr>
              <w:t xml:space="preserve"> каб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</w:t>
              <w:tab/>
              <w:t>чистая медь, 7 жил диаметром 0,20 мм (AWG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ечение проводника</w:t>
              <w:tab/>
              <w:t>0,22 м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к</w:t>
              <w:tab/>
              <w:t>ячеистый полиэт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пары</w:t>
              <w:tab/>
              <w:t>алюминиевая фольга (ламин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 заземления</w:t>
              <w:tab/>
              <w:t>луженая медь, 7 жил x 0,20 мм Ø (AWG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экран</w:t>
              <w:tab/>
              <w:t>плетеный экран из луженой меди, покрытие 8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изоляция</w:t>
              <w:tab/>
              <w:t>ПВХ, цвет синий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</w:t>
              <w:tab/>
              <w:t>8,0 мм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Механически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г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диапа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°C / +70 °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радиус изги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Электрически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Ом/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проводник/провод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пФ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е сопроти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х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 1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дБ / 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 3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дБ / 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 10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 дБ / 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диэлектр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гОм/к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рма треугольного с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Модель: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T1500_40 Imlight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или аналог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стики эквивалента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ямой модуль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лина 1,5 м</w:t>
            </w:r>
          </w:p>
          <w:p>
            <w:pPr>
              <w:pStyle w:val="Normal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Труба диаметром 40 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бци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одель: EURO DJ S-Clamp или аналог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стики эквивалента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Цвет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: Чёрный 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Материал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: Железо 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Максимальная нагрузка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: 45 кг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Максимальный диаметр трубы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: 58 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фонная стой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икрофонная стойка типа «журавль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header">
    <w:name w:val="tex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47:00Z</dcterms:created>
  <dc:creator>Admin</dc:creator>
  <dc:description/>
  <cp:keywords/>
  <dc:language>en-US</dc:language>
  <cp:lastModifiedBy>dubrovinamb</cp:lastModifiedBy>
  <dcterms:modified xsi:type="dcterms:W3CDTF">2008-08-11T04:51:00Z</dcterms:modified>
  <cp:revision>12</cp:revision>
  <dc:subject/>
  <dc:title/>
</cp:coreProperties>
</file>