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УНИЦИПАЛЬНЫЙ КОНТРАКТ №3</w:t>
      </w:r>
      <w:r>
        <w:rPr>
          <w:b/>
          <w:sz w:val="24"/>
          <w:szCs w:val="24"/>
          <w:lang w:val="en-US"/>
        </w:rPr>
        <w:t>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 xml:space="preserve">                                                                                     «___» августа2008 г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11" w:firstLine="42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, именуемое в дальнейшем «ПОСТАВЩИК», в лице _______________________________, действующего на основании __________, с одной стороны, и Муниципальное образовательное учреждение Лицей № 10, именуемый в дальнейшем «ЗАКАЗЧИК», в лице директора Базюлькиной Ирины Валентиновны, действующей на основании  Устава с другой стороны, заключили настоящий Контракт о нижеследующем:</w:t>
      </w:r>
    </w:p>
    <w:p>
      <w:pPr>
        <w:pStyle w:val="TextBodyIndent"/>
        <w:ind w:right="1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2"/>
        <w:ind w:right="1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Согласно решения котировочной комиссии ______ от ________ Поставщик обязуется поставить Заказчику в рамках проекта «Создание системы Международного бакалавриата», а Заказчик принять и оплатить товар, театральное световое оборудование, согласно приложенной спецификации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ы и порядок расчетов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 xml:space="preserve">2.1. Общая стоимость товара, поставляемого Заказчику, составляет ____________ рублей _______ копеек (__________________). Все расчеты по настоящему Контракту производятся в рублях по безналичному расчету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предоставляет Поставщику предоплату в размере 30 % от общей суммы поставки, остальная сумма переводится после окончательной поставки товара и принятия товара Заказчиком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>2.3. Оплата производится в течение «5» банковских дней после подписания Заказчиком акта поставки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Обязанности Поставщика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Поставить товар, соответствующий условиям настоящего договора по ассортименту, количеству и качеству, в согласованный период или дату поставки. Поставщик считается выполнившим свое обязательство по поставке товара с момента передачи установленного и подключенного товара в распоряжение Заказчика и принятия этого товара Заказчиком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Нести расходы, связанные с подготовкой товара (упаковка, маркировка,  измерение, взвешивание, подсчет), необходимые для передачи товара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3. Поставщик несет риск утраты, случайной гибели и повреждения товара, а также относящиеся к товару расходы до передачи его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 Обязанности Заказчик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.1. Оплатить товар в соответствии с условиями настоящего Контракта и иных договоров между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4.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Качество товаров, поставляемых по настоящему Контракту, должно быть в полном соответствии с государственными стандартами Российской Федерации или с техническими условиями, установленными  производи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паковка и маркировка.</w:t>
      </w:r>
    </w:p>
    <w:p>
      <w:pPr>
        <w:pStyle w:val="Normal"/>
        <w:jc w:val="both"/>
        <w:rPr/>
      </w:pPr>
      <w:r>
        <w:rPr>
          <w:sz w:val="24"/>
          <w:szCs w:val="24"/>
        </w:rPr>
        <w:t>Упаковка  доставляемых товаров (а также товаров ненадлежащего качества, возвращаемых  Заказчиком для ремонта или замены), должна обеспечивать сохранность товаров при условии надлежащего обращения с ними во время транспорт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я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Поставщик гарантирует качество проданных товаров в течение гарантийного срока, указанного в гарантийном талоне. Если у товара в течение гарантийного периода выявляются дефекты или несоответствия Положениям и условиям настоящего Контракта, Поставщик обязан устранить дефекты или заменить неисправные элементы.</w:t>
      </w:r>
    </w:p>
    <w:p>
      <w:pPr>
        <w:pStyle w:val="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Гарантийное обслуживание производится в порядке и на условиях, установленных Поставщиком в Правилах гарантийного обслуживания и условиях предоставления гарантии, с которыми Заказчик должен ознакомитс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Заказчик своими силами, или по договоренности с Поставщиком,  производит доставку в сервисный центр оборудования для осуществления гарантийного ремонта и обслуживани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епредвиденны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 случае возникновения обстоятельств непреодолимой силы, препятствующих полному или частичному исполнению какой-либо из сторон их обязательств по настоящему Контракту, а именно: пожара, войны, военных операций любого типа, блокады, запрета экспорта или импорта, сроки, оговоренные в данном Контракте, продлеваются на период времени, в течение которого данное обстоятельство остается в силе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а, не имеющая возможности осуществить свои обязательства по настоящему Контракту, вследствие обстоятельств, указанных в п. 7.1 настоящего договора, должна в течение пяти календарных дней известить другую сторону о начале и прекращении действия указанных обстоятельств, в противном случае она лишается права ссылаться на них. В случае если эти обстоятельства продолжаются более двух месяцев, каждая из сторон имеет право расторгнуть настоящий Контракт в одностороннем порядке, письменно предупредив об этом другую сторону за 5 дней до расторжения договора и приняв все возможные меры для уменьшения убытков другой стороны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и неисполнении или ненадлежащем исполнении обязательств, установленных настоящим Контрактом, виновная сторона возмещает другой стороне все понесенные той документально подтвержденные убытки, кроме того – упущенная выгод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возникшие в связи с изменением, исполнением и прекращением действия настоящего Контракта, которые невозможно разрешить по взаимному согласию Сторон, передаются на рассмотрение Арбитражного суда Перм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Настоящий Контракт вступает в силу с момента подписания его сторонами и действителен в течение одного календарного года. </w:t>
      </w:r>
    </w:p>
    <w:p>
      <w:pPr>
        <w:pStyle w:val="Normal"/>
        <w:jc w:val="both"/>
        <w:rPr/>
      </w:pPr>
      <w:r>
        <w:rPr>
          <w:sz w:val="24"/>
          <w:szCs w:val="24"/>
        </w:rPr>
        <w:t>10.2. Любые изменения и дополнения настоящего Контракта вносятся только в письменной форме и подписываются обеими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>10.3. Настоящий Контракт составлен на русском языке в двух экземплярах на __ листах, имеющих равную юридическую силу: по одному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 и банковские реквизиты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У «ЛИЦЕЙ №10» г. ПЕРМИ</w:t>
            </w:r>
          </w:p>
          <w:p>
            <w:pPr>
              <w:pStyle w:val="Normal"/>
              <w:jc w:val="center"/>
              <w:rPr/>
            </w:pPr>
            <w:r>
              <w:rPr/>
              <w:t>614070 г. Пермь, ул. Техническая, 22</w:t>
            </w:r>
          </w:p>
          <w:p>
            <w:pPr>
              <w:pStyle w:val="Normal"/>
              <w:jc w:val="center"/>
              <w:rPr/>
            </w:pPr>
            <w:r>
              <w:rPr/>
              <w:t>ИНН 5906031575  КПП  590601001</w:t>
            </w:r>
          </w:p>
          <w:p>
            <w:pPr>
              <w:pStyle w:val="Normal"/>
              <w:jc w:val="center"/>
              <w:rPr/>
            </w:pPr>
            <w:r>
              <w:rPr/>
              <w:t>УФК по Пермскому краю (Департамент финансов г. Перми л/с 02902010014, МОУ «Лицей № 10» г. Перми л/с 02930013946)</w:t>
            </w:r>
          </w:p>
          <w:p>
            <w:pPr>
              <w:pStyle w:val="Normal"/>
              <w:jc w:val="center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Normal"/>
              <w:jc w:val="center"/>
              <w:rPr/>
            </w:pPr>
            <w:r>
              <w:rPr/>
              <w:t>БИК 045773001</w:t>
            </w:r>
          </w:p>
          <w:p>
            <w:pPr>
              <w:pStyle w:val="Normal"/>
              <w:jc w:val="center"/>
              <w:rPr/>
            </w:pPr>
            <w:r>
              <w:rPr/>
              <w:t>Р/с  40204810300000000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ОКАТО   57401000000</w:t>
            </w:r>
          </w:p>
        </w:tc>
      </w:tr>
    </w:tbl>
    <w:p>
      <w:pPr>
        <w:pStyle w:val="Normal"/>
        <w:rPr/>
      </w:pPr>
      <w:r>
        <w:rPr/>
        <w:t>______________________/_______________/                              _______________________/И.В. Базюлькина/</w:t>
      </w:r>
    </w:p>
    <w:p>
      <w:pPr>
        <w:pStyle w:val="Normal"/>
        <w:rPr/>
      </w:pPr>
      <w:r>
        <w:rPr/>
        <w:t>М.П.                                                                                                  М.П.</w:t>
      </w:r>
    </w:p>
    <w:sectPr>
      <w:type w:val="nextPage"/>
      <w:pgSz w:w="11906" w:h="16838"/>
      <w:pgMar w:left="7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15" w:firstLine="72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right="11" w:firstLine="72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3:00Z</dcterms:created>
  <dc:creator>IvenskihAV</dc:creator>
  <dc:description/>
  <cp:keywords/>
  <dc:language>en-US</dc:language>
  <cp:lastModifiedBy>dubrovinamb</cp:lastModifiedBy>
  <dcterms:modified xsi:type="dcterms:W3CDTF">2008-08-11T04:46:00Z</dcterms:modified>
  <cp:revision>17</cp:revision>
  <dc:subject/>
  <dc:title/>
</cp:coreProperties>
</file>