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</w:rPr>
      </w:pPr>
      <w:r>
        <w:rPr>
          <w:i/>
        </w:rPr>
        <w:t>Приложение №1 к протоколу № 354А/4/1 от 11августа 2008 года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я о рассмотрении заявок на участие в открытом аукционе на право заключить муниципальный контра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 Инженерное обследование строительных конструкций зданий МУК «Центра культуры г.Перми им. А.Г.Солдатов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60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129"/>
        <w:gridCol w:w="2178"/>
        <w:gridCol w:w="2013"/>
        <w:gridCol w:w="2114"/>
        <w:gridCol w:w="46"/>
        <w:gridCol w:w="2160"/>
        <w:gridCol w:w="2062"/>
        <w:gridCol w:w="2078"/>
      </w:tblGrid>
      <w:tr>
        <w:trPr>
          <w:trHeight w:val="3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8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ловия допуска к участию в аукцион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астника размещения заказа</w:t>
            </w:r>
          </w:p>
        </w:tc>
      </w:tr>
      <w:tr>
        <w:trPr>
          <w:trHeight w:val="5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учно-производственное объединение «Омега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4039, г.Пермь, ул.Революции, 28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Научно-проектная фирма «Надежность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4000, г.Пермь, ул. Окулова, 2-а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Урал-проект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4065, г.Пермь, ул.Промышленная, 105а.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НПК «Монолит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4000, г.Пермь, ул.25 Октября, 22а-4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П Елембаев Л.К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4107, г.Пермь, ул.Работницы, д3,корп.А, кв.4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Строительная компания «Диар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4000, г.Пермь, ул.Сибирская д.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4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личие необходимых документов, определенных в п.2 документации об аукционе и отсутствие в таких документах недостоверных сведений об участнике размещения заказа и (или) о товарах, о работах, об услугах: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.1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явка на участие в аукционе (по форме Приложения №1)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б участнике размещения заказа (Приложение №2)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.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ись документов приложенных к заявке(Приложение №3)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ЮЛ/ ЕГРИП или нотариально заверенная копия такой выписки, полученная не ранее чем за шесть месяцев до дня размещения на официальном сайте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9823 от 15.07.2008г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игина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3712 от 15.04.2008г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тариально заверенная копи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3628/1 от 25.07.2008г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игина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7269 от 22.05.2008 г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 01.08.2008г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игинал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2720 от 14.07.2008 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тариально заверенная коп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кумент, подтверждающий полномочия лица на осуществление действий от имени участника размещения заказа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Доверенность от 25.07.2008г. (оригинал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редительный договор от 17.04.2006г. (копия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тав от17.04.2006г.(копия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окол №1 от 17.04.2006г.(копия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каз от 28.04.2006г. (копия)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каз № 11 от 01.11.2006г. (оригинал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тав от 25.11.1998г (копия)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Решение учредителя №1 от 12.02.2004г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опия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шение учредителя №2 от 12.02.2007г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опия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тав от 12.02.2004г. (копия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енеральная доверенность №1 от 23.01.2008 г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окол №1 от 19.10.2007г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редительный договор от 19.10.2007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тав от 01.11.2007г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веренно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 05.08.2008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Свидетельство о гос. Регистрации от 22.08.2006г. коп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спорт(копия)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шение № 4 от 03.07.2008г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тав от289.07.2004г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енения к уставу от 03.07.2008г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шение от 03.07.2008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ие оформления заявки требованиям документации об аукционе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соответству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. 3.5.3 (не прошита,  не скреплена печатью, не парафирована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3.5.6 (на копиях нет расшифровки подписи)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Не соответству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. 3.5.3 (не прошита,  не скреплена печатью, не парафирована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оответству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ие участника размещения заказа требованиям, установленным в п.1.7 аукционной документации (ч.1 ст.11 Федерального закона от 21.07.2005 г. №94-ФЗ)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 на основании заявки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 на основании заявк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 на основании заяв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 на основании заявки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 основании заявки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соответствует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на основании данных ФГУ «Федеральный лицензионный центр при Росстрое» - отсутствует лицензия на осуществление деятельности по проектированию зданий и сооружений </w:t>
            </w: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 xml:space="preserve"> и </w:t>
            </w: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</w:rPr>
              <w:t xml:space="preserve"> уровней ответственности в соответствии с государственным стандартом</w:t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ВОД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соответствует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соответствует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оответствуе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соответствует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3261" w:leader="none"/>
        </w:tabs>
        <w:ind w:left="3544" w:hanging="3544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Председатель  комиссии</w:t>
        <w:tab/>
        <w:t xml:space="preserve">                                                                                                               </w:t>
        <w:tab/>
        <w:t>Буклакова Ольга Ивановна,</w:t>
      </w:r>
    </w:p>
    <w:p>
      <w:pPr>
        <w:pStyle w:val="TextBody"/>
        <w:tabs>
          <w:tab w:val="clear" w:pos="708"/>
          <w:tab w:val="left" w:pos="2835" w:leader="none"/>
          <w:tab w:val="left" w:pos="3544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</w:t>
      </w:r>
    </w:p>
    <w:p>
      <w:pPr>
        <w:pStyle w:val="TextBody"/>
        <w:tabs>
          <w:tab w:val="clear" w:pos="708"/>
          <w:tab w:val="left" w:pos="2835" w:leader="none"/>
          <w:tab w:val="left" w:pos="3544" w:leader="none"/>
        </w:tabs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Члены комиссии                                                                                                                                         Самсонова Елена Германовна</w:t>
      </w:r>
    </w:p>
    <w:p>
      <w:pPr>
        <w:pStyle w:val="Normal"/>
        <w:tabs>
          <w:tab w:val="clear" w:pos="708"/>
          <w:tab w:val="left" w:pos="0" w:leader="none"/>
          <w:tab w:val="left" w:pos="354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3544" w:leader="none"/>
        </w:tabs>
        <w:rPr/>
      </w:pPr>
      <w:r>
        <w:rPr/>
        <w:t xml:space="preserve"> </w:t>
      </w:r>
      <w:r>
        <w:rPr/>
        <w:t>Ответственный секретарь комиссии                                                                                                                   Медведева Юлия Дмитриевна,</w:t>
      </w:r>
    </w:p>
    <w:p>
      <w:pPr>
        <w:pStyle w:val="Normal"/>
        <w:jc w:val="center"/>
        <w:rPr>
          <w:b/>
          <w:b/>
        </w:rPr>
      </w:pPr>
      <w:r>
        <w:rPr/>
        <w:t xml:space="preserve">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138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6"/>
        <w:gridCol w:w="4221"/>
        <w:gridCol w:w="4431"/>
      </w:tblGrid>
      <w:tr>
        <w:trPr/>
        <w:tc>
          <w:tcPr>
            <w:tcW w:w="548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редставитель заказчика:</w:t>
            </w:r>
          </w:p>
        </w:tc>
        <w:tc>
          <w:tcPr>
            <w:tcW w:w="422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43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Вишневецкий К. А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7T06:28:00Z</dcterms:created>
  <dc:creator>Nastja</dc:creator>
  <dc:description/>
  <cp:keywords/>
  <dc:language>en-US</dc:language>
  <cp:lastModifiedBy>ump18</cp:lastModifiedBy>
  <cp:lastPrinted>2008-08-11T11:07:00Z</cp:lastPrinted>
  <dcterms:modified xsi:type="dcterms:W3CDTF">2008-08-11T05:12:00Z</dcterms:modified>
  <cp:revision>12</cp:revision>
  <dc:subject/>
  <dc:title>Приложение №1 к протоколу № 354А/4/1 от 07 июля 2008 года</dc:title>
</cp:coreProperties>
</file>