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354А/4/1</w:t>
      </w:r>
      <w:r>
        <w:rPr>
          <w:b/>
          <w:sz w:val="16"/>
          <w:szCs w:val="16"/>
        </w:rPr>
        <w:t xml:space="preserve">        </w:t>
      </w:r>
    </w:p>
    <w:p>
      <w:pPr>
        <w:pStyle w:val="Normal"/>
        <w:jc w:val="center"/>
        <w:rPr/>
      </w:pPr>
      <w:r>
        <w:rPr>
          <w:bCs/>
        </w:rPr>
        <w:t xml:space="preserve">Рассмотрения заявок на  участие в открытом аукционе на выполнение работ по   теме </w:t>
      </w:r>
    </w:p>
    <w:p>
      <w:pPr>
        <w:pStyle w:val="Normal"/>
        <w:jc w:val="center"/>
        <w:rPr>
          <w:bCs/>
        </w:rPr>
      </w:pPr>
      <w:r>
        <w:rPr>
          <w:bCs/>
        </w:rPr>
        <w:t>« Инженерное обследование строительных конструкций зданий МУК «Центра культуры г.Перми им. А.Г.Солдатова»</w:t>
      </w:r>
    </w:p>
    <w:p>
      <w:pPr>
        <w:pStyle w:val="Normal"/>
        <w:jc w:val="center"/>
        <w:rPr>
          <w:bCs/>
        </w:rPr>
      </w:pPr>
      <w:r>
        <w:rPr>
          <w:bCs/>
        </w:rPr>
        <w:t>для МУК «Центр культуры г. Перми  им А.Г.Солдатова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г. Пермь                                                                                                     «11» августа 2008  год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</w:t>
      </w:r>
      <w:r>
        <w:rPr>
          <w:bCs/>
        </w:rPr>
        <w:t>11 часов 0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 заседание конкурсной (аукционной) комиссии по видам товаров, работ, услуг № 4 по  рассмотрению заявок на участие в открытом аукционе  на выполнение работ по    теме </w:t>
      </w:r>
    </w:p>
    <w:p>
      <w:pPr>
        <w:pStyle w:val="Normal"/>
        <w:jc w:val="both"/>
        <w:rPr>
          <w:bCs/>
        </w:rPr>
      </w:pPr>
      <w:r>
        <w:rPr>
          <w:bCs/>
        </w:rPr>
        <w:t>«Инженерное обследование строительных конструкций зданий МУК «Центра культуры г.Перми им. А.Г.Солдатова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рисутствовали:</w:t>
      </w:r>
      <w:r>
        <w:rPr/>
        <w:t xml:space="preserve">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Буклакова Ольг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амсонова Елена Герм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Медведева Юлия Дмитриевна</w:t>
            </w:r>
          </w:p>
        </w:tc>
      </w:tr>
    </w:tbl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Муниципальное учреждение культуры «Центр культуры г. Перми им.А.Г.Солдатова».</w:t>
      </w:r>
    </w:p>
    <w:p>
      <w:pPr>
        <w:pStyle w:val="Normal"/>
        <w:jc w:val="both"/>
        <w:rPr/>
      </w:pPr>
      <w:r>
        <w:rPr/>
        <w:t>Руководитель:  Воробей В.В.</w:t>
      </w:r>
    </w:p>
    <w:p>
      <w:pPr>
        <w:pStyle w:val="Normal"/>
        <w:jc w:val="both"/>
        <w:rPr/>
      </w:pPr>
      <w:r>
        <w:rPr/>
        <w:t>Адрес: г. Пермь, Комсомольский пр., д. 79</w:t>
      </w:r>
    </w:p>
    <w:p>
      <w:pPr>
        <w:pStyle w:val="Normal"/>
        <w:jc w:val="both"/>
        <w:rPr/>
      </w:pPr>
      <w:r>
        <w:rPr/>
        <w:t>Телефон: (342) 244 06 2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Выполнение работ по  теме </w:t>
      </w:r>
      <w:r>
        <w:rPr/>
        <w:t>« Инженерное обследование строительных конструкций зданий МУК «Центра культуры г.Перми им. А.Г.Солдатова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: </w:t>
      </w:r>
    </w:p>
    <w:p>
      <w:pPr>
        <w:pStyle w:val="Normal"/>
        <w:jc w:val="both"/>
        <w:rPr/>
      </w:pPr>
      <w:r>
        <w:rPr/>
        <w:t xml:space="preserve">3 800 000 рублей (три миллиона восемьсот тысяч рублей 00 коп.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но-производственное объединение «Омег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39, г.Пермь, ул.Революции, 2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Научно-проектная фирма «Надежность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0, г.Пермь, ул. Окулова, 2-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Урал-проект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65, г.Пермь, ул.Промышленная, 105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НПК «Монолит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0, г.Пермь, ул.25 Октября, 22а-4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Елембаев Л.К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107, г.Пермь, ул.Работницы, д3,корп.А, кв.4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троительная компания «Диар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0, г.Пермь, ул.Сибирская д.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обная информация о рассмотрении заявок на участие в открытом аукционе представлена в Приложении № 1 к настоящему протоколу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/>
      </w:pPr>
      <w:r>
        <w:rPr/>
        <w:t>1. Допустить к участию в 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9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501"/>
        <w:gridCol w:w="2293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сование (ФИО / решение)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Научно-проектная фирма «Надежность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0, г.Пермь, ул. Окулова, 2-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клакова О.И.  - 3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мсонова Е.Г. -  За  Медведева Ю.Д.- За         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Урал-проект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65, г.Пермь, ул.Промышленная, 105а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клакова О.И.  - 3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мсонова Е.Г. -  За  Медведева Ю.Д.- За         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Елембаев Л.К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14107, г.Пермь, ул.Работницы, д3,корп.А, кв.4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клакова О.И.  - 3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мсонова Е.Г. -  За  Медведева Ю.Д.- За     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Отказать в допуске к участию в открытом аукционе  следующим участникам размещения заказа:                                                  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856"/>
        <w:gridCol w:w="213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 (ФИО / решение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учно-производственное объединение «Омег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39, г.Пермь, ул.Революции, 2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соответствии с п.4 ч.1 ст.12 Федерального закона от 21.07.2005  № 94-ФЗ, п. 3.5.3, п.3.5.6 Документации об аукционе (заявка не прошита,  не скреплена печатью, не парафирована, на копиях нет расшифровки подписи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  - 3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сонова Е.Г. -  За  Медведева Ю.Д.- За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НПК «Моноли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, г.Пермь, ул.25 Октября, 22а-4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соответствии с п.4 ч.1 ст.12 Федерального закона от 21.07.2005  № 94-ФЗ, п. 3.5.3 Документации об аукционе (заявка не прошита,  не скреплена печатью, не парафирована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  - 3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сонова Е.Г. -  За  Медведева Ю.Д.- За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троительная компания «Диар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, г.Пермь, ул.Сибирская д.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соответствии с п.2 ч.1 ст.12 Федерального закона от 21.07.2005  № 94-ФЗ, п.1.7  Документации об аукционе, на основании данных ФГУ «Федеральный лицензионный центр при Росстрое» - отсутствует лицензия на осуществление деятельности по проектированию зданий и сооружений I и II уровней ответственности в соответствии с государственным стандартом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  - 3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сонова Е.Г. -  За  Медведева Ю.Д.- За         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520"/>
        <w:gridCol w:w="4320"/>
      </w:tblGrid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Буклакова Ольга Ивановна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амсонова Елена Германовна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Медведева Юлия Дмитриевна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ишневецкий Константин Анатольевич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4:12:00Z</dcterms:created>
  <dc:creator>ump15</dc:creator>
  <dc:description/>
  <cp:keywords/>
  <dc:language>en-US</dc:language>
  <cp:lastModifiedBy>ump18</cp:lastModifiedBy>
  <cp:lastPrinted>2008-08-11T11:19:00Z</cp:lastPrinted>
  <dcterms:modified xsi:type="dcterms:W3CDTF">2008-08-11T05:20:00Z</dcterms:modified>
  <cp:revision>114</cp:revision>
  <dc:subject/>
  <dc:title>ПРОТОКОЛ № 01/03-07</dc:title>
</cp:coreProperties>
</file>