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« 11  » августа  2008 г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 xml:space="preserve">О 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ектно- сметную документацию на монтаж  автоматической пожарной сигнализации и  автоматической системы оповещения людей о пожар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Муниципальное дошкольное образовательное учреждение «Детский сад № 254»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38, г. Пермь ул. Академика Веденеева, 75</w:t>
      </w: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>
          <w:sz w:val="20"/>
          <w:szCs w:val="20"/>
        </w:rPr>
        <w:t xml:space="preserve"> </w:t>
      </w:r>
      <w:r>
        <w:rPr/>
        <w:t xml:space="preserve">7(342) 275-21-40 </w:t>
      </w:r>
      <w:r>
        <w:rPr>
          <w:sz w:val="20"/>
          <w:szCs w:val="20"/>
        </w:rPr>
        <w:t xml:space="preserve">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u w:val="none"/>
            <w:lang w:val="en-US"/>
          </w:rPr>
          <w:t>ds</w:t>
        </w:r>
        <w:r>
          <w:rPr>
            <w:rStyle w:val="InternetLink"/>
            <w:u w:val="none"/>
          </w:rPr>
          <w:t>254_</w:t>
        </w:r>
        <w:r>
          <w:rPr>
            <w:rStyle w:val="InternetLink"/>
            <w:u w:val="none"/>
            <w:lang w:val="en-US"/>
          </w:rPr>
          <w:t>perm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>
          <w:sz w:val="20"/>
          <w:szCs w:val="20"/>
        </w:rPr>
        <w:t xml:space="preserve"> </w:t>
      </w:r>
      <w:r>
        <w:rPr/>
        <w:t xml:space="preserve"> Тюляева Вера Петровна</w:t>
      </w:r>
      <w:r>
        <w:rPr>
          <w:sz w:val="16"/>
          <w:szCs w:val="16"/>
        </w:rPr>
        <w:t xml:space="preserve">.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едусматривает осуществить за счет средств муниципального бюджета г. Перми закупку следующих товаров (работ, услуг) способом запроса котировок: проектно- сметную документацию на монтаж автоматической пожарной сигнализации и автоматической системы оповещения людей о пожаре в соответствии с техническим заданием представленным в Приложении № 2 к данному извещ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</w:rPr>
        <w:t>Место доставки товаров (выполнения работ, оказания услуг)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/>
        <w:t>г. Пермь, ул. Академика Веденеева, д.75 (помещение МДОУ «Детский сад № 254»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Срок выполнения работ – 30 дней с момента заключения контрак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   157152 рубля </w:t>
      </w:r>
      <w:r>
        <w:rPr/>
        <w:t>(сто пятьдесят семь тысяч сто пятьдесят два рубля.)</w:t>
      </w:r>
    </w:p>
    <w:p>
      <w:pPr>
        <w:pStyle w:val="Normal"/>
        <w:jc w:val="both"/>
        <w:rPr/>
      </w:pPr>
      <w:r>
        <w:rPr>
          <w:b/>
        </w:rPr>
        <w:t>Оплата товаров (работ, услуг) будет произведена безналичным перечислением  денежных средств</w:t>
      </w:r>
      <w:r>
        <w:rPr>
          <w:sz w:val="20"/>
          <w:szCs w:val="20"/>
        </w:rPr>
        <w:t xml:space="preserve">   </w:t>
      </w:r>
      <w:r>
        <w:rPr/>
        <w:t>на расчетный счет Исполнителя  в течение  20 банковских дней с момента подписания актов выполненных работ КС-2, в том числе специалистами организации, осуществляющей по договору с МДОУ «Детский сад №254» г. Перми, функции технического надз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 приложения № 1  в письменном виде   по вышеуказанному адресу </w:t>
      </w:r>
      <w:r>
        <w:rPr>
          <w:b/>
        </w:rPr>
        <w:t xml:space="preserve">до 10 часов 00 минут  «  18  »   августа  2008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с победителем  - от 5  до  10  дн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етский сад № 254» г. Перми      __________________________     В.П. Тюля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04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54_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3:34:00Z</dcterms:created>
  <dc:creator>1</dc:creator>
  <dc:description/>
  <cp:keywords/>
  <dc:language>en-US</dc:language>
  <cp:lastModifiedBy>Вера</cp:lastModifiedBy>
  <cp:lastPrinted>2008-08-07T09:21:00Z</cp:lastPrinted>
  <dcterms:modified xsi:type="dcterms:W3CDTF">2008-08-11T04:12:00Z</dcterms:modified>
  <cp:revision>5</cp:revision>
  <dc:subject/>
  <dc:title>ИЗВЕЩЕНИЕ № 1 от «18»июня 2008 г</dc:title>
</cp:coreProperties>
</file>