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к извещению  о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оведении  запроса котировок  №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1  от 11 августа 2008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ехническое 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ктно- сметную документацию  на монтаж автоматической пожарной сигнализации и автоматической системы оповещения людей о пожаре  в  МДОУ          «Детский сад № 254» г. Перми   по ул.  Академика Веденеева, 75 , Орджоникид-зевский 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 цена контракта-  157152 руб. ( сто пятьдесят семь тысяч  сто пятьдесят два рубл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7"/>
        <w:gridCol w:w="5451"/>
      </w:tblGrid>
      <w:tr>
        <w:trPr>
          <w:trHeight w:val="74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я для разработки проекта.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Государственного пожарного надзора. № 143 от 04.03.2008г.; Приказ Департамента образования администрации г. Перми № 369 от 07.04.2008г. « О децентрали-зации  и распределении средств МДОУ «Детский сад № 254» г. Перми; Решение Согласительной комиссии от 01.02.2008г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объек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54» г. Перми; первое здание. Постройка 1962г. Здание кирпичное, двух-этажное, « школьной» площадью  1103,7 кв. мет-ров. В здании функционируют 5 дошкольных групп. На двух входных дверях домофон. Вентиляция приточно- вытяжная.  Приточная система вентиляции включает – помещения кухни и прачечной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 Пермь, ул Академика Веденее-ва, 75 ( первый  корпус)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ведомственная при-надлежность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дошкольное  образовательное учреждение « Детский сад № 254» г. Перми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порядок выполнения работ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со дня подписания  контракта.</w:t>
            </w:r>
          </w:p>
        </w:tc>
      </w:tr>
      <w:tr>
        <w:trPr>
          <w:trHeight w:val="6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  проектно- сметной  докумен-тации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к конструктивным решениям и материалам несущих и ограждающих конструкций.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ектно – сметная документация на автоматическую пожарную сигнализацию и  автоматическую систему оповещения людей о пожаре выполнить в здании детского сада   в соответствии с действующими российскими нормами  и правилами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:</w:t>
            </w:r>
          </w:p>
          <w:p>
            <w:pPr>
              <w:pStyle w:val="Normal"/>
              <w:rPr/>
            </w:pPr>
            <w:r>
              <w:rPr/>
              <w:t>1.1.  Питание основного прибора  автоматической пожарной  сигнализации от сети  освещения ~220В и  резервного питания  от автоматически  подзаряжаемых  аккумуляторных батарей, которые обеспечивают питание прибора в дежурном режиме не менее 24-х часов и работоспособность системы  в течении не менее 1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Ручные пожарные извещатели. </w:t>
            </w:r>
          </w:p>
          <w:p>
            <w:pPr>
              <w:pStyle w:val="Normal"/>
              <w:rPr/>
            </w:pPr>
            <w:r>
              <w:rPr/>
              <w:t>1.3. Заземление приемно- контрольного прибора.</w:t>
            </w:r>
          </w:p>
          <w:p>
            <w:pPr>
              <w:pStyle w:val="Normal"/>
              <w:rPr/>
            </w:pPr>
            <w:r>
              <w:rPr/>
              <w:t>1.4. Систему оповещения людей с установкой световых табло и речевого оповещения.</w:t>
            </w:r>
          </w:p>
          <w:p>
            <w:pPr>
              <w:pStyle w:val="Normal"/>
              <w:rPr/>
            </w:pPr>
            <w:r>
              <w:rPr/>
              <w:t xml:space="preserve">1.5. Монтажные работы выполнить в соответствии </w:t>
            </w:r>
          </w:p>
          <w:p>
            <w:pPr>
              <w:pStyle w:val="Normal"/>
              <w:rPr/>
            </w:pPr>
            <w:r>
              <w:rPr/>
              <w:t>с ПУЭ, РД 78,145-93, НПБ 88-2001 и технической документацией на оборудование.</w:t>
            </w:r>
          </w:p>
          <w:p>
            <w:pPr>
              <w:pStyle w:val="Normal"/>
              <w:rPr/>
            </w:pPr>
            <w:r>
              <w:rPr/>
              <w:t xml:space="preserve">1.6.  При запуске системы пожарной сигнализации автоматическое  срабатывание огнезащитных клапанов общей системы вентиляции и  открытие домофонов на 2-х входных дверях. </w:t>
            </w:r>
          </w:p>
          <w:p>
            <w:pPr>
              <w:pStyle w:val="Normal"/>
              <w:rPr/>
            </w:pPr>
            <w:r>
              <w:rPr/>
              <w:t>2. Выполнить  смету на монтаж согласно про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БТИ на здание, предписание ОГПН.  № 143 от 04. 03.2008г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ной организа-ции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имеющая лицензию на данный вид деятельности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работ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олнить проектно-сметную документацию, выдать в 4 экз.</w:t>
            </w:r>
          </w:p>
          <w:p>
            <w:pPr>
              <w:pStyle w:val="Normal"/>
              <w:rPr/>
            </w:pPr>
            <w:r>
              <w:rPr/>
              <w:t>2. Согласовать  с ОГПН, Роспотребнадзор , иными заинтересованными организациями   и устранить замечания по проекту.</w:t>
            </w:r>
          </w:p>
          <w:p>
            <w:pPr>
              <w:pStyle w:val="Normal"/>
              <w:rPr/>
            </w:pPr>
            <w:r>
              <w:rPr/>
              <w:t>3. Согласовать проект с МУ « Технический надзор за капитальным ремонтом» или иной организаци-ей, указанной заказчиком.</w:t>
            </w:r>
          </w:p>
          <w:p>
            <w:pPr>
              <w:pStyle w:val="Normal"/>
              <w:rPr/>
            </w:pPr>
            <w:r>
              <w:rPr/>
              <w:t>4. Состав технического задания  на проектиро- вание  АПС и АСО  может уточняться  применительно к особенностям проектируемых зданий.</w:t>
            </w:r>
          </w:p>
          <w:p>
            <w:pPr>
              <w:pStyle w:val="Normal"/>
              <w:rPr/>
            </w:pPr>
            <w:r>
              <w:rPr/>
              <w:t xml:space="preserve">5. Включить в проектно- сметную документацию </w:t>
            </w:r>
          </w:p>
          <w:p>
            <w:pPr>
              <w:pStyle w:val="Normal"/>
              <w:rPr/>
            </w:pPr>
            <w:r>
              <w:rPr/>
              <w:t>затраты на пуско- наладочные работы.</w:t>
            </w:r>
          </w:p>
          <w:p>
            <w:pPr>
              <w:pStyle w:val="Normal"/>
              <w:rPr/>
            </w:pPr>
            <w:r>
              <w:rPr/>
              <w:t>6. Выполнить и сдать исполнительную документа-цию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ственный представитель заказ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аведующий            _____________________</w:t>
      </w:r>
      <w:r>
        <w:rPr>
          <w:u w:val="single"/>
        </w:rPr>
        <w:t xml:space="preserve">     Тюляева  В.П.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Nata</dc:creator>
  <dc:description/>
  <cp:keywords/>
  <dc:language>en-US</dc:language>
  <cp:lastModifiedBy>Вера</cp:lastModifiedBy>
  <cp:lastPrinted>2008-08-08T16:59:00Z</cp:lastPrinted>
  <dcterms:modified xsi:type="dcterms:W3CDTF">2008-08-11T04:15:00Z</dcterms:modified>
  <cp:revision>8</cp:revision>
  <dc:subject/>
  <dc:title>                                                                                                     УТВЕРЖДАЮ:</dc:title>
</cp:coreProperties>
</file>