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185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/>
      </w:pPr>
      <w:r>
        <w:rPr>
          <w:b/>
        </w:rPr>
        <w:br/>
      </w:r>
      <w:r>
        <w:rPr/>
        <w:t>рассмотрения и оценки котировочных заявок на проведение работ на устройство эвакуационных выходов из здания  МДОУ «Детский сад № 185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11 августа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Процедура рассмотрения и оценки котировочных заявок проводилась 11 августа 2008 года в период с 08 часов 00 минут до 10 часов 00 минут по адресу: г. Пермь, </w:t>
        <w:br/>
        <w:t>ул. К. Пирожкова,  38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jc w:val="both"/>
        <w:rPr/>
      </w:pPr>
      <w:r>
        <w:rPr/>
        <w:t>Кетова Алевтина Александровна – заведующая МДОУ «Детский сад № 18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ндаренко Элла Даниловна – главный бухгалте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убева Галина Юрьевна – заместитель заведующей по УВ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ркова Галина Николаевна – завхо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кретарь комиссии:</w:t>
      </w:r>
    </w:p>
    <w:p>
      <w:pPr>
        <w:pStyle w:val="Normal"/>
        <w:jc w:val="both"/>
        <w:rPr/>
      </w:pPr>
      <w:r>
        <w:rPr/>
        <w:t>Ямшинина Марина Валерьевна – секретарь-машини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1080"/>
        <w:jc w:val="both"/>
        <w:rPr/>
      </w:pPr>
      <w:r>
        <w:rPr/>
        <w:t xml:space="preserve">Рассмотрение и оценка котировочных заявок по запросу </w:t>
      </w:r>
      <w:r>
        <w:rPr>
          <w:b/>
        </w:rPr>
        <w:t>на проведение работ на устройство эвакуационных выходов из здания МДОУ «Детский сад № 185»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 Заказчик: </w:t>
      </w:r>
      <w:r>
        <w:rPr/>
        <w:t>Муниципальное дошкольное образовательное учреждение «Детский сад № 185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 Максимальная цена муниципального контракта: </w:t>
      </w:r>
      <w:r>
        <w:rPr/>
        <w:t>456 528,84 (четыреста пятьдесят шесть тысяч пятьсот двадцать восемь рублей восемьдесят четыре копейки).</w:t>
      </w:r>
    </w:p>
    <w:p>
      <w:pPr>
        <w:pStyle w:val="Normal"/>
        <w:jc w:val="both"/>
        <w:rPr/>
      </w:pPr>
      <w:r>
        <w:rPr/>
        <w:t>в цену включены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 Источник финансирования заказа: </w:t>
      </w:r>
      <w:r>
        <w:rPr/>
        <w:t>Департамент образования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Требование:  </w:t>
      </w:r>
      <w:r>
        <w:rPr/>
        <w:t>Котировочная заявка, копия лиценз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 Место выполнения работ:</w:t>
      </w:r>
      <w:r>
        <w:rPr/>
        <w:t xml:space="preserve"> г. Пермь, ул. Капитана Пирожкова, 38; Муниципальное дошкольное образовательное учреждение «детский сад № 185»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 Сроки выполнения: </w:t>
      </w:r>
      <w:r>
        <w:rPr/>
        <w:t>30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 Оплата выполненных работ: </w:t>
      </w:r>
      <w:r>
        <w:rPr/>
        <w:t>безналичным перечислением до</w:t>
      </w:r>
      <w:r>
        <w:rPr>
          <w:b/>
        </w:rPr>
        <w:t xml:space="preserve"> </w:t>
      </w:r>
      <w:r>
        <w:rPr/>
        <w:t>10 октябр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 Участники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532"/>
        <w:gridCol w:w="1994"/>
        <w:gridCol w:w="19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. №, дата поступл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участника размещения заказ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  от 08.08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олна Т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ч 38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  от 08.08.2008 г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бизнес-Профи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ч 10 ми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.  </w:t>
      </w:r>
      <w:r>
        <w:rPr/>
        <w:t xml:space="preserve">Котировочная комиссия рассмотрела котировочные заявки на соответствие требованиям, установленным в извещении № 4 от 31.07.2008 года о проведении запроса котировок, и приняла на основании полученных результатов </w:t>
      </w:r>
      <w:r>
        <w:rPr>
          <w:b/>
        </w:rPr>
        <w:t>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изнать все котировочные заявки соответствующими требованиям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Уралбизнес - Профи»</w:t>
      </w:r>
      <w:r>
        <w:rPr/>
        <w:t xml:space="preserve"> и составила </w:t>
      </w:r>
      <w:r>
        <w:rPr>
          <w:b/>
        </w:rPr>
        <w:t>437000,00 (четыреста тридцать семь тысяч 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 </w:t>
      </w:r>
      <w:r>
        <w:rPr/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Уралбизнес-Проф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 </w:t>
      </w:r>
      <w:r>
        <w:rPr/>
        <w:t xml:space="preserve">Следующим, после предложенной победителем ценой, признать </w:t>
      </w:r>
      <w:r>
        <w:rPr>
          <w:b/>
        </w:rPr>
        <w:t xml:space="preserve">ООО «Волна Т» </w:t>
      </w:r>
      <w:r>
        <w:rPr/>
        <w:t>с ценой котировочной заявки</w:t>
      </w:r>
      <w:r>
        <w:rPr>
          <w:b/>
        </w:rPr>
        <w:t xml:space="preserve"> 440 000,00 (четыреста сорок тысяч рублей 00 копее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.  </w:t>
      </w:r>
      <w:r>
        <w:rPr/>
        <w:t xml:space="preserve">Заключить муниципальный контракт с </w:t>
      </w:r>
      <w:r>
        <w:rPr>
          <w:b/>
        </w:rPr>
        <w:t>ООО «Уралбизнес-Проф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, и размещению на официальном сайте: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Подпис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тировочной комиссии</w:t>
      </w:r>
    </w:p>
    <w:p>
      <w:pPr>
        <w:pStyle w:val="Normal"/>
        <w:rPr/>
      </w:pPr>
      <w:r>
        <w:rPr/>
        <w:t>Заведующий МДОУ № 185                                                                     А.А. Ке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лены котировочной комиссии: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Э.Д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заведующей по УВР                                                           Г.Ю. Голуб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хоз                                                                                                         Г.Н. Стар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                                                        М.В. Ямш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Кетова Алевтина Александровн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15:00Z</dcterms:created>
  <dc:creator>Бондаренко </dc:creator>
  <dc:description/>
  <dc:language>en-US</dc:language>
  <cp:lastModifiedBy>Бондаренко </cp:lastModifiedBy>
  <cp:lastPrinted>2008-08-11T11:02:00Z</cp:lastPrinted>
  <dcterms:modified xsi:type="dcterms:W3CDTF">2008-08-11T05:02:00Z</dcterms:modified>
  <cp:revision>14</cp:revision>
  <dc:subject/>
  <dc:title/>
</cp:coreProperties>
</file>