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«Детский сад № 168» г. Перм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Протокол № 04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на устройство наружных эвакуационных выходов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в здании МДОУ «Детский сад № 168» г. Перми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г. Пермь                                                                         11 августа 2008 г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Процедура рассмотрения и оценки котировочных заявок проводилась   11 августа 2008 года с 09 часов 00 минут до 11 часов 00 минут по адресу: г. Пермь, ул. Кировоградская, 15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викова Татьяна Юрьевна - заведующий МДОУ «Детский сад № 168» г. Перми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Члены комисс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рбенева Ольга Александровна - заместитель заведующего по ВМ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рушкова Марина Николаевна - главный бухгалте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ндарева Людмила Владимировна - завхоз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Секретарь комиссии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нягина Елена Сергеевна  - секретарь - машинист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Рассмотрение и оценка котировочных заявок по запросу на устройство наружных эвакуационных выходов в здании  </w:t>
      </w:r>
      <w:r>
        <w:rPr>
          <w:rFonts w:eastAsia="Arial" w:cs="Arial" w:ascii="Arial" w:hAnsi="Arial"/>
          <w:b/>
          <w:bCs/>
          <w:sz w:val="24"/>
          <w:szCs w:val="24"/>
        </w:rPr>
        <w:t>МДОУ «Детский сад № 168» г. Перми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Заказчик:</w:t>
      </w:r>
      <w:r>
        <w:rPr>
          <w:rFonts w:eastAsia="Arial" w:cs="Arial" w:ascii="Arial" w:hAnsi="Arial"/>
          <w:sz w:val="24"/>
          <w:szCs w:val="24"/>
        </w:rPr>
        <w:t xml:space="preserve">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Максимальная цена муниципального контракта: </w:t>
      </w:r>
      <w:r>
        <w:rPr>
          <w:rFonts w:eastAsia="Arial" w:cs="Arial" w:ascii="Arial" w:hAnsi="Arial"/>
          <w:sz w:val="24"/>
          <w:szCs w:val="24"/>
        </w:rPr>
        <w:t>343  180, 58 копеек (Триста сорок три тысячи сто восемьдесят  рублей 58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Источник финансирования заказа:</w:t>
      </w:r>
      <w:r>
        <w:rPr>
          <w:rFonts w:eastAsia="Arial" w:cs="Arial" w:ascii="Arial" w:hAnsi="Arial"/>
          <w:sz w:val="24"/>
          <w:szCs w:val="24"/>
        </w:rPr>
        <w:t xml:space="preserve"> местный бюдж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Требования:</w:t>
      </w:r>
      <w:r>
        <w:rPr>
          <w:rFonts w:eastAsia="Arial" w:cs="Arial" w:ascii="Arial" w:hAnsi="Arial"/>
          <w:sz w:val="24"/>
          <w:szCs w:val="24"/>
        </w:rPr>
        <w:t xml:space="preserve"> наличие локального сметного расчета, лицензии, сертификатов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Место выполнения работ: </w:t>
      </w:r>
      <w:r>
        <w:rPr>
          <w:rFonts w:eastAsia="Arial" w:cs="Arial" w:ascii="Arial" w:hAnsi="Arial"/>
          <w:sz w:val="24"/>
          <w:szCs w:val="24"/>
        </w:rPr>
        <w:t>г. Пермь, ул. Кировоградская, 15А;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Сроки выполнения:</w:t>
      </w:r>
      <w:r>
        <w:rPr>
          <w:rFonts w:eastAsia="Arial" w:cs="Arial" w:ascii="Arial" w:hAnsi="Arial"/>
          <w:sz w:val="24"/>
          <w:szCs w:val="24"/>
        </w:rPr>
        <w:t xml:space="preserve"> 2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Оплата выполненных работ: </w:t>
      </w:r>
      <w:r>
        <w:rPr>
          <w:rFonts w:eastAsia="Arial" w:cs="Arial" w:ascii="Arial" w:hAnsi="Arial"/>
          <w:sz w:val="24"/>
          <w:szCs w:val="24"/>
        </w:rPr>
        <w:t>в размере 100% в течение 20 (двадцати) банковских дней с момента полного окончания работ.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9"/>
        <w:gridCol w:w="2329"/>
        <w:gridCol w:w="2329"/>
        <w:gridCol w:w="23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eastAsia="Arial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х. №, дата поступления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именование юридического лица участника размещения заказа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 от  08.08.2008г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ОО «УРАЛБИЗНЕС-ПРОФИ»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41 054,3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.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2 от 08.08.2008 г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ОО «Гранд-Строй»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43 180,5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.4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3 от 08.08.2008 г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ОО «Евробизнес»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42 600,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.51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№ 04 от 31.07.2008 г. о проведении запроса котировок на устройство наружных эвакуационных выходов в здании МДОУ «Детский сад № 168» г. Перми, и приняла на основании полученных результатов </w:t>
      </w:r>
      <w:r>
        <w:rPr>
          <w:rFonts w:eastAsia="Arial" w:cs="Arial" w:ascii="Arial" w:hAnsi="Arial"/>
          <w:b/>
          <w:bCs/>
          <w:sz w:val="24"/>
          <w:szCs w:val="24"/>
        </w:rPr>
        <w:t>следующее решение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1.Допустить до оценки запроса котировок следующих участников размещения заказа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ООО «УРАЛБИЗНЕС-ПРОФИ», ООО «Гранд-Строй», ООО  «Евробизнес»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Победителем признать участника, предложившего наименьшую цену контракта - </w:t>
      </w:r>
      <w:r>
        <w:rPr>
          <w:rFonts w:eastAsia="Arial" w:cs="Arial" w:ascii="Arial" w:hAnsi="Arial"/>
          <w:b/>
          <w:bCs/>
          <w:sz w:val="24"/>
          <w:szCs w:val="24"/>
        </w:rPr>
        <w:t>ООО «УРАЛБИЗНЕС-ПРОФИ» с ценой котировочной заявки 341 054, 34 (Триста сорок одна тысяча пятьдесят четыре   рубля 34 копейки)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. Заключить муниципальный контракт с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ООО «УРАЛБИЗНЕС-ПРОФИ»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>Настоящий протокол подлежит размещению на официальном сайте: «Администрация города Перми» (</w:t>
      </w:r>
      <w:r>
        <w:rPr>
          <w:rFonts w:eastAsia="Arial" w:cs="Arial" w:ascii="Arial" w:hAnsi="Arial"/>
          <w:sz w:val="24"/>
          <w:szCs w:val="24"/>
          <w:lang w:val="en-US"/>
        </w:rPr>
        <w:t>www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>gorodperm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>ru</w:t>
      </w:r>
      <w:r>
        <w:rPr>
          <w:rFonts w:eastAsia="Arial"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дписи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Председатель котировочной комиссии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ведующий МДОУ № 168                                                 Т.Ю. Новиков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Члены котировочной комиссии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меститель заведующего по ВМР                                     О.А. Дербенев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лавный бухгалтер                                                               М.Н. Трушков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вхоз                                                                                    Л.В. Бондарев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Секретарь котировочной комиссии                                     Е.С. Понягина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Представитель заказчика                                        Новикова Татьяна Юрьевна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18:00Z</dcterms:created>
  <dc:creator>***</dc:creator>
  <dc:description/>
  <dc:language>en-US</dc:language>
  <cp:lastModifiedBy>...</cp:lastModifiedBy>
  <cp:lastPrinted>2008-05-27T11:02:00Z</cp:lastPrinted>
  <dcterms:modified xsi:type="dcterms:W3CDTF">2003-12-31T20:04:00Z</dcterms:modified>
  <cp:revision>7</cp:revision>
  <dc:subject/>
  <dc:title>Протокол № 3</dc:title>
</cp:coreProperties>
</file>