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95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>от 11  августа</w:t>
      </w:r>
      <w:r>
        <w:rPr/>
        <w:t xml:space="preserve"> 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глава 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селова Ирина Владимир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рцева Юлия Владимировна   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чальник отдела по работе с общественность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жилищно-коммунального отде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чальник отдела учета и отчет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20"/>
        <w:jc w:val="both"/>
        <w:rPr/>
      </w:pPr>
      <w:r>
        <w:rPr/>
        <w:t>Рассмотрение, оценка и сопоставление котировочных заявок на размещение заказа по выполнению работ на гидравлические испытания (и сопутствующие работы) при подготовке бесхозяйных тепловых сетей Свердловского района города Перми к отопительному сезону 2008-2009 г.г.,  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20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выполнение работ на гидравлические испытания (и сопутствующие работы) при подготовке бесхозяйных тепловых сетей Свердловского района города Перми к отопительному сезону 2008-2009 г.г.</w:t>
      </w:r>
    </w:p>
    <w:p>
      <w:pPr>
        <w:pStyle w:val="Normal"/>
        <w:ind w:firstLine="748"/>
        <w:jc w:val="both"/>
        <w:rPr/>
      </w:pPr>
      <w:r>
        <w:rPr/>
        <w:t xml:space="preserve">Извещение № 99 от 29.07.2008 о проведении запроса котировок размещено 29 ию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500 000,0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/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лснабстройсервис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614095, г. Пермь, ул. Строителей, 24 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99 95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ш Город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614000, г. Пермь, ул. Газеты Звезда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знать победителем в проведении запроса котировок, участника размещения заказа ООО «Облснабстройсервис» (614095, г. Пермь, ул. Строителей, 24 Г), предложившего наиболее низкую цену контракта – 499 950,00(Четыреста девяносто девять тысяч девятьсот пятьдесят) рублей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</w:rPr>
        <w:t>Котировочная заявка ООО «Облснабстройсервис»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Вторым участником размещения заказа после победителя является ООО «Наш Город»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</w:rPr>
        <w:t>3.Заключить муниципальный контракт с ООО «Облснабстройсервис» со следующими существенными условиями: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выполнения работ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15 сентября 2008 года (включительно).</w:t>
            </w:r>
          </w:p>
        </w:tc>
      </w:tr>
      <w:tr>
        <w:trPr>
          <w:trHeight w:val="20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Основанием для оплаты выполненных Подрядчиком объемов работ являются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- акт о приемке выполненных работ (форма КС-2);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- справка о стоимости выполненных работ и затрат (форма КС-3);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-журнал учета выполненных работ (форма КС-6а);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-счет-фактур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В течение 20 (двадцати) банковских дней с момента заключения настоящего контракта Заказчик оплачивает 30% от стоимости работ, на основании счета, выставленного Подрядчиком. Оставшаяся стоимость работ по контракту оплачивается в течение 10 (десяти) банковских дней с момента предъявления Подрядчиком документов, после подписания сторонами акта о приемке выполненных работ.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енко Владислав Игорье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селова Ирина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вковский Максим Василье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к протокол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Характеристика и требования по выполнению работ на </w:t>
      </w:r>
      <w:r>
        <w:rPr>
          <w:bCs/>
        </w:rPr>
        <w:t>гидравлические испытания (и сопутствующие работы) при подготовке бесхозяйных тепловых сетей Свердловского района города Перми к отопительному сезону 2008-2009 г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134"/>
        <w:gridCol w:w="1134"/>
        <w:gridCol w:w="4961"/>
      </w:tblGrid>
      <w:tr>
        <w:trPr>
          <w:trHeight w:val="1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(адрес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параметры</w:t>
            </w:r>
          </w:p>
        </w:tc>
      </w:tr>
      <w:tr>
        <w:trPr>
          <w:trHeight w:val="1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, п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,</w:t>
            </w:r>
          </w:p>
          <w:p>
            <w:pPr>
              <w:pStyle w:val="Normal"/>
              <w:jc w:val="center"/>
              <w:rPr/>
            </w:pPr>
            <w:r>
              <w:rPr/>
              <w:t>м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квартальная сеть ТК-10-13-5 </w:t>
            </w:r>
          </w:p>
          <w:p>
            <w:pPr>
              <w:pStyle w:val="Normal"/>
              <w:rPr/>
            </w:pPr>
            <w:r>
              <w:rPr/>
              <w:t>Куйбышева 169\2</w:t>
            </w:r>
          </w:p>
          <w:p>
            <w:pPr>
              <w:pStyle w:val="Normal"/>
              <w:rPr/>
            </w:pPr>
            <w:r>
              <w:rPr/>
              <w:t>Куйбышева 169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1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6 шт., ревизия задвижки, разработка грунта 14 м3, демонтаж и укладка плит покрытий 4 шт., замена участка трубопров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Весенняя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Весенняя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Весенняя 1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17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 шт., замена вентилей 25-3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-8 Гатауллина 22-ТК Лукоянова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 шт., замена вентилей 25-1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квартальная трасса по Гатаул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Гатаулина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уллина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</w:t>
            </w:r>
          </w:p>
          <w:p>
            <w:pPr>
              <w:pStyle w:val="Normal"/>
              <w:jc w:val="both"/>
              <w:rPr/>
            </w:pPr>
            <w:r>
              <w:rPr/>
              <w:t>100-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уллина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 замена 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уллина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шт.,разработка грунта18 м3, демонтаж и укладка плит покрытий 9 шт., замена участка трубопров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квартальная магистраль Гатауллина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 замена 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, разработка грунта 9 м3, демонтаж и укладка плит покрытий 6 шт., замена трубопровода 18м., изоляция теплопровода  3,2 м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Сергинская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Сергинская 3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авлическое испытание, замена прокладок 4 шт., ревизия задвиж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Сергинская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-10 Сергинская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 Сергинская 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Сергинская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Сергинская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шт.,разработка грунта 14 м3, демонтаж и укладка плит покрытий 10 шт., замена участка трубопров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 Лукоянова-ТК Сергинская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, замена участка трубопровода 15 м., теплоизоляция 2,9 м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орская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инская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улина,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, замена участка трубопровода, замена трубопровода 12 м, теплоизоляция 1 м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-756 до Тбилисской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-1 до ж\д Казахская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-1 до ж\д Братская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\д Братская 175 до ж\д Братская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 1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6 шт., ревизия задвижки, разработка грунта 14 м3, демонтаж и укладка плит покрытий 4 шт., замена участка трубопров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сарова,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рчатова,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ромская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ная 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 шт., замена вентилей 25-3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 шт., замена вентилей 25-1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сана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сана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инского,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.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</w:t>
            </w:r>
          </w:p>
          <w:p>
            <w:pPr>
              <w:pStyle w:val="Normal"/>
              <w:jc w:val="both"/>
              <w:rPr/>
            </w:pPr>
            <w:r>
              <w:rPr/>
              <w:t>100-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Звезда,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 замена 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Звезда,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ек 100-2шт.,разработка грунта18 м3, демонтаж и укладка плит покрытий 9 шт., замена участка трубопров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сомольский пр., </w:t>
            </w: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.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 замена 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сомольский пр.,</w:t>
            </w:r>
            <w:r>
              <w:rPr/>
              <w:t xml:space="preserve">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сомольский пр., </w:t>
            </w:r>
            <w:r>
              <w:rPr/>
              <w:t xml:space="preserve">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, разработка грунта 9 м3, демонтаж и укладка плит покрытий 6 шт., замена трубопровода 18м., изоляция теплопровода  3,2 м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сомольский пр., </w:t>
            </w: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.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сомольский пр.,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.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замена 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сомольский пр., </w:t>
            </w: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Осипенко,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го,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ого,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7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авлическое испытание, замена прокладок 4 шт., ревизия задвиж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мирязева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единная,3 после ЦТП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че-крестьянская,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20:00Z</dcterms:created>
  <dc:creator>us2051</dc:creator>
  <dc:description/>
  <cp:keywords/>
  <dc:language>en-US</dc:language>
  <cp:lastModifiedBy>us2051</cp:lastModifiedBy>
  <cp:lastPrinted>2008-07-10T11:00:00Z</cp:lastPrinted>
  <dcterms:modified xsi:type="dcterms:W3CDTF">2008-08-11T03:20:00Z</dcterms:modified>
  <cp:revision>2</cp:revision>
  <dc:subject/>
  <dc:title>ПРОТОКОЛ № 94</dc:title>
</cp:coreProperties>
</file>