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ОТОКОЛ № </w:t>
      </w:r>
      <w:r>
        <w:rPr>
          <w:smallCaps/>
          <w:sz w:val="22"/>
          <w:szCs w:val="22"/>
        </w:rPr>
        <w:t xml:space="preserve">№ 105К/4/2  </w:t>
      </w:r>
      <w:r>
        <w:rPr>
          <w:b/>
          <w:sz w:val="26"/>
          <w:szCs w:val="26"/>
        </w:rPr>
        <w:t>от 7</w:t>
      </w:r>
      <w:r>
        <w:rPr>
          <w:b/>
          <w:bCs/>
        </w:rPr>
        <w:t xml:space="preserve"> августа 2008  года</w:t>
      </w:r>
      <w:r>
        <w:rPr>
          <w:bCs/>
        </w:rPr>
        <w:t xml:space="preserve">, размещенный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07.08.2008 года, </w:t>
      </w:r>
      <w:r>
        <w:rPr>
          <w:b/>
          <w:sz w:val="26"/>
          <w:szCs w:val="26"/>
        </w:rPr>
        <w:t>считать недействительным в связи с технической ошибкой.</w:t>
      </w:r>
    </w:p>
    <w:p>
      <w:pPr>
        <w:pStyle w:val="Normal"/>
        <w:jc w:val="both"/>
        <w:rPr>
          <w:bCs/>
        </w:rPr>
      </w:pPr>
      <w:r>
        <w:rPr>
          <w:b/>
          <w:sz w:val="26"/>
          <w:szCs w:val="26"/>
        </w:rPr>
        <w:t>Действительным считать текст протокола в  следующей редакции: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105К/4/2  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 w:val="22"/>
          <w:szCs w:val="22"/>
        </w:rPr>
        <w:t>«Выполнение проектных работ по объектам внешнего благоустройства в 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«7» августа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 часов 3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конкурсе «Выполнение проектных работ по объектам внешнего благоустройства в 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5 лотов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ов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. Разработка рабочего проекта по реконструкции площади Восстания –  18 5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0.12.2008 г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>. Разработка проекта по реконструкции ул. Соликамская от ул.1905 года до ул.Гашкова – 13 3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0.12.2008 г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>Лот  № 3</w:t>
      </w:r>
      <w:r>
        <w:rPr/>
        <w:t>. Разработка рабочего проекта по капитальному ремонту ул. Ленина с трамвайными путями от ул. Парковая до ул. Им 25 Октября – 4 0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4.11.2008 г. </w:t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spacing w:before="0" w:after="0"/>
        <w:rPr/>
      </w:pPr>
      <w:r>
        <w:rPr>
          <w:b/>
        </w:rPr>
        <w:t>Лот № 4</w:t>
      </w:r>
      <w:r>
        <w:rPr/>
        <w:t>. Разработка рабочего проекта ремонта подпорных стен по ул.Седова и ул.Елькина у дома № 43 по ул.Елькина – 2 0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10.09.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. Разработка проекта по капитальному ремонту бульвара по Комсомольскому проспекту на участке от ул.Белинского до ул.Чкалова – 600 000,00 рублей.  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10.12.2008 г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Процедура вскрытия конвертов с заявками на участие в конкурсе была проведена конкурсной комиссией 31 июля 2008 года. Протокол вскрытия конвертов с заявками на участие в открытом конкурсе № </w:t>
      </w:r>
      <w:r>
        <w:rPr>
          <w:smallCaps/>
          <w:sz w:val="22"/>
          <w:szCs w:val="22"/>
        </w:rPr>
        <w:t>105К</w:t>
      </w:r>
      <w:r>
        <w:rPr>
          <w:sz w:val="22"/>
          <w:szCs w:val="22"/>
        </w:rPr>
        <w:t>/4/1 от 31 июля 2008 года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о лоту № 3 - ООО «УралДорПроект», почтовый адрес: 614000, г. Пермь, ул. Кирова, 70-20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о лоту № 1 - ООО «УралДорПроект», почтовый адрес: 614000, г. Пермь, ул. Кирова, 70-20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по лоту № 3 - ЗАО Институт «ПроектТехСтрой», почтовый адрес: 614016, Г. Пермь, ул. Краснофлотская, д.18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 № 1,Приложении № 2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конкурсе и признать участником конкурса следующего участника размещения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УралДорПроект» по лотам № 1, № 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тказать в допуске к участию в конкурсе следующему участнику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420"/>
        <w:gridCol w:w="4140"/>
      </w:tblGrid>
      <w:tr>
        <w:trPr>
          <w:tblHeader w:val="true"/>
          <w:trHeight w:val="969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Институт «ПроектТех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лоту № 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2 Федерального закона №94-ФЗ от 21.07.2005, ч.16 конкурсной документации: в представленных предложениях участника размещения заказа указано прописью «три миллиона девятьсот девяносто три тысячи тридцать два рубля», цифрами – 3993,032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, ч.1 конкурсной документации: в сведениях о квалификации участников отсутствует расшифровка подписи уполномоченного лица участника размещения заказа, подписавшего документ и дата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>3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по лоту № 1 в связи с тем, что только один участник размещения заказа, ООО «УралДорПроект», признан участником конкурса по лоту № 1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по лоту №3 в связи с тем, что только один участник размещения заказа, ООО «УралДорПроект», признан участником конкурса по лоту №  3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943"/>
        <w:gridCol w:w="3721"/>
      </w:tblGrid>
      <w:tr>
        <w:trPr>
          <w:trHeight w:val="57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41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>
          <w:trHeight w:val="553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07:00Z</dcterms:created>
  <dc:creator>ump15</dc:creator>
  <dc:description/>
  <cp:keywords/>
  <dc:language>en-US</dc:language>
  <cp:lastModifiedBy>ump18</cp:lastModifiedBy>
  <cp:lastPrinted>2008-08-11T13:04:00Z</cp:lastPrinted>
  <dcterms:modified xsi:type="dcterms:W3CDTF">2008-08-11T07:07:00Z</dcterms:modified>
  <cp:revision>2</cp:revision>
  <dc:subject/>
  <dc:title>ПРОТОКОЛ № 01/03-07</dc:title>
</cp:coreProperties>
</file>