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0"/>
        </w:numPr>
        <w:ind w:hanging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 № 462А от  12 августа 2008г.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ab/>
        <w:tab/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Кировского района г. Перми</w:t>
      </w:r>
      <w:r>
        <w:rPr>
          <w:sz w:val="28"/>
          <w:szCs w:val="28"/>
        </w:rPr>
        <w:t xml:space="preserve"> (614113, г. Пермь, ул. Кировоградская,33, телефон:  (342) 255 53 01, 255 73 02, факс  (342) 255 09 90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ZZAKAM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бъявляет о проведении открыт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муниципального контракта на выполнение работ по содержанию  объектов благоустройства Кировского района г. Перми в 4 квартале 2008 года.</w:t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ab/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едмет открытого аукциона состоит из  пяти лотов: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ab/>
        <w:t xml:space="preserve">Лот № 1  - Содержание дорог частной застройки. 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ab/>
        <w:t>Лот № 2  - Содержание лестничных переходов.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ab/>
        <w:t>Лот № 3  - Содержание внутриквартальных проездов.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ab/>
        <w:t>Лот № 4  - Содержание тротуаров.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ab/>
        <w:t>Лот № 5  - Содержание родников.</w:t>
      </w:r>
    </w:p>
    <w:p>
      <w:pPr>
        <w:pStyle w:val="Normal"/>
        <w:ind w:hanging="720"/>
        <w:jc w:val="both"/>
        <w:rPr/>
      </w:pPr>
      <w:r>
        <w:rPr/>
        <w:t xml:space="preserve">  </w:t>
      </w:r>
      <w:r>
        <w:rPr/>
        <w:tab/>
      </w:r>
      <w:r>
        <w:rPr>
          <w:b/>
          <w:sz w:val="28"/>
          <w:szCs w:val="28"/>
        </w:rPr>
        <w:t>Состав  и объёмы  работ</w:t>
      </w:r>
      <w:r>
        <w:rPr>
          <w:sz w:val="28"/>
          <w:szCs w:val="28"/>
        </w:rPr>
        <w:t>:</w:t>
      </w:r>
    </w:p>
    <w:tbl>
      <w:tblPr>
        <w:tblW w:w="100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980"/>
        <w:gridCol w:w="1779"/>
      </w:tblGrid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выполнения рабо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работ</w:t>
            </w:r>
          </w:p>
        </w:tc>
      </w:tr>
      <w:tr>
        <w:trPr>
          <w:trHeight w:val="3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асширение проезжей части дор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5 су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400 кв. м</w:t>
            </w:r>
          </w:p>
          <w:p>
            <w:pPr>
              <w:pStyle w:val="Normal"/>
              <w:ind w:lef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дметание от свежевыпавшего снега, толщиной слоя до 2 см., мус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двигание свежевыпавшего снега в валы или кучи, толщиной слоя более 2 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чистка от уплотнённого снега (50% площад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бработка лестниц пес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суток</w:t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3 суток</w:t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 кв. м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 кв. м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 кв. м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 кв. м</w:t>
            </w:r>
          </w:p>
        </w:tc>
      </w:tr>
      <w:tr>
        <w:trPr>
          <w:trHeight w:val="19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дметание и сгребание сне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Расширение проезжей части (30% площад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сыпка ПСС (60% площад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даление наката (50% площад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Вывоз сне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4 суток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6 суток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99 кв. м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9 кв. м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59 кв. м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99 кв. м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 тонн</w:t>
            </w:r>
          </w:p>
        </w:tc>
      </w:tr>
      <w:tr>
        <w:trPr>
          <w:trHeight w:val="3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дметание снега, мус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чистка от уплотнённого снега (20% площад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сыпка пес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суток</w:t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суток</w:t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 кв. м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8 кв. м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 кв. м</w:t>
            </w:r>
          </w:p>
        </w:tc>
      </w:tr>
      <w:tr>
        <w:trPr>
          <w:trHeight w:val="3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дметание территории от свежевыпавшего снега, мус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двигание свежевыпавшего снега в валы или кучи, толщиной слоя более 2 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чистка от уплотнённого снега (50% площад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чистка от наледи (20% площад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Обработка территорий пес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суток</w:t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3 суток</w:t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суток</w:t>
            </w:r>
          </w:p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 кв. м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 кв. м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 кв. м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кв. м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 кв. м</w:t>
            </w:r>
          </w:p>
        </w:tc>
      </w:tr>
    </w:tbl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720"/>
        <w:jc w:val="both"/>
        <w:outlineLvl w:val="0"/>
        <w:rPr/>
      </w:pPr>
      <w:r>
        <w:rPr>
          <w:b/>
          <w:sz w:val="28"/>
          <w:szCs w:val="28"/>
        </w:rPr>
        <w:tab/>
        <w:t xml:space="preserve">Срок выполнения работ:  </w:t>
      </w:r>
      <w:r>
        <w:rPr>
          <w:sz w:val="28"/>
          <w:szCs w:val="28"/>
        </w:rPr>
        <w:t xml:space="preserve">       72 календарных дня  по каждому лоту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чало выполнения рабо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15.10.2008г. (по каждому лоту)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Окончание выполнения работ:  25.12.2008г. (по каждому лоту).</w:t>
      </w:r>
    </w:p>
    <w:p>
      <w:pPr>
        <w:pStyle w:val="Normal"/>
        <w:ind w:hanging="720"/>
        <w:jc w:val="both"/>
        <w:rPr/>
      </w:pPr>
      <w:r>
        <w:rPr>
          <w:b/>
          <w:sz w:val="28"/>
          <w:szCs w:val="28"/>
        </w:rPr>
        <w:tab/>
        <w:t xml:space="preserve">Место выполнения работ:  </w:t>
      </w:r>
      <w:r>
        <w:rPr>
          <w:sz w:val="28"/>
          <w:szCs w:val="28"/>
        </w:rPr>
        <w:t>г. Пермь, Кировский район:</w:t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Начальная (максимальная) цена контракта: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ab/>
        <w:t>Лот № 1  - Содержание дорог частной застройки - 892478 (Восемьсот девяносто две</w:t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>тысячи четыреста семьдесят восемь) рублей  00 копеек.</w:t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2 -  Содержание лестничных переходов - 570858 (Пятьсот семьдесят тысяч </w:t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>восемьсот пятьдесят восемь) рублей  00 копеек.</w:t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3 -  Содержание внутриквартальных проездов - 1704138 (Один миллион </w:t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>семьсот четыре тысячи сто тридцать восемь) рублей 00 копеек.</w:t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4  - Содержание тротуаров - 651704 (Шестьсот пятьдесят одна тысяча семьсот </w:t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>четыре) рубля 00  копеек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5  - Содержание родников - 144726 (Сто сорок четыре тысячи семьсот двадцать шесть) рублей  00 копеек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72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ab/>
        <w:t>Порядок получения документации об аукционе: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ab/>
        <w:tab/>
        <w:t>Документация об аукционе предоставляется бесплатно по письменному заявле-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ация об аукционе выдается в письменной форме по адресу:  г. Пермь, ул. Кировоградская,33, кабинет № 6 (финансово-экономический отдел)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ознакомления документация об аукционе размещена на официальном сайте </w:t>
      </w:r>
    </w:p>
    <w:p>
      <w:pPr>
        <w:pStyle w:val="Normal"/>
        <w:ind w:hanging="720"/>
        <w:jc w:val="both"/>
        <w:rPr/>
      </w:pPr>
      <w:r>
        <w:rPr>
          <w:sz w:val="28"/>
          <w:szCs w:val="28"/>
        </w:rPr>
        <w:t xml:space="preserve">администрации города Перми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есто, дата и время проведения  аукциона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правление муниципального заказа администрации г. Перми, ул. Сибир-ская,17б, зал заседаний в10 часов 40 минут 18 сентября 2008 года.</w:t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Учреждениям уголовно-исполнительной системы и организациям </w:t>
      </w:r>
    </w:p>
    <w:p>
      <w:pPr>
        <w:pStyle w:val="Normal"/>
        <w:ind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алидов преимущества не предоставляются.</w:t>
      </w:r>
    </w:p>
    <w:p>
      <w:pPr>
        <w:pStyle w:val="Normal"/>
        <w:ind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>Кировского района г. Перми                                                                  В.Л. Поном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03:00Z</dcterms:created>
  <dc:creator>k0603</dc:creator>
  <dc:description/>
  <cp:keywords/>
  <dc:language>en-US</dc:language>
  <cp:lastModifiedBy>k0603</cp:lastModifiedBy>
  <dcterms:modified xsi:type="dcterms:W3CDTF">2008-08-06T13:03:00Z</dcterms:modified>
  <cp:revision>2</cp:revision>
  <dc:subject/>
  <dc:title>Извещение о проведении открытого аукциона № 462А от  12 августа 2008г</dc:title>
</cp:coreProperties>
</file>