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о проведении открытого аукциона № 463 А от 12 августа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-ключения муниципального контракта на выполнение работ по текущему ремонту внутренних помещений нежилого здания по ул. Закамской,26 Кировского района г.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260"/>
        <w:gridCol w:w="1440"/>
      </w:tblGrid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по одинарному металлическому каркасу из ПН И ПС профилей гипсокартонными листами в один сл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йка обоями стен по листовым материалам, гипсокартонным и гипсолитовым поверхностям  тисненными и пл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07" w:leader="none"/>
                <w:tab w:val="right" w:pos="984" w:leader="none"/>
                <w:tab w:val="right" w:pos="1279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Армстронг («Байкал», «Волга» и др.) по каркасу из оцинко-ванного проф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тяжек из плит древесноволокнист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локов в наружных и внутренних двер-ных проёмах в каменных стенах, площадью проё-ма до 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snapToGrid w:val="false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окраска масляными составами по дереву: заполнений проёмов две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масляными составами ранее окрашенных поверхностей стальных и чугунных труб, радиаторов, реш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,17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нитазов с бачком непосредственно присоединё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мес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лестниц внутриквартирных с подшивкой досками обши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984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окраска масляными составами по дереву: лест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07" w:leader="none"/>
                <w:tab w:val="right" w:pos="1279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пластиковыми пан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07" w:leader="none"/>
                <w:tab w:val="left" w:pos="195" w:leader="none"/>
                <w:tab w:val="right" w:pos="1279" w:leader="none"/>
                <w:tab w:val="left" w:pos="1980" w:leader="none"/>
              </w:tabs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щитков освет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04" w:leader="none"/>
                <w:tab w:val="right" w:pos="984" w:leader="none"/>
                <w:tab w:val="right" w:pos="1279" w:leader="none"/>
                <w:tab w:val="left" w:pos="1980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и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работ представлен в техническом задании - локальных сметных расчётах заказчика (приложение № 1,2 к документации об аукцион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</w:t>
      </w:r>
      <w:r>
        <w:rPr>
          <w:sz w:val="28"/>
          <w:szCs w:val="28"/>
        </w:rPr>
        <w:t>не должен превышать 80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заключения муниципального контракта по результатам аукци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:  3003709 (</w:t>
      </w:r>
      <w:r>
        <w:rPr>
          <w:sz w:val="28"/>
          <w:szCs w:val="28"/>
        </w:rPr>
        <w:t>Три миллиона три тысячи семьсот девять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рублей </w:t>
      </w:r>
      <w:r>
        <w:rPr>
          <w:b/>
          <w:sz w:val="28"/>
          <w:szCs w:val="28"/>
        </w:rPr>
        <w:t xml:space="preserve">73 </w:t>
      </w:r>
      <w:r>
        <w:rPr>
          <w:sz w:val="28"/>
          <w:szCs w:val="28"/>
        </w:rPr>
        <w:t>копей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заказа администрации г. Перми, ул. Сибирская, 17б, зал заседаний  в 15 часов 40 минут 11 сентяб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го района                                                                    В.Л. Пономарев               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43:00Z</dcterms:created>
  <dc:creator>1</dc:creator>
  <dc:description/>
  <cp:keywords/>
  <dc:language>en-US</dc:language>
  <cp:lastModifiedBy>1</cp:lastModifiedBy>
  <dcterms:modified xsi:type="dcterms:W3CDTF">2008-08-06T13:49:00Z</dcterms:modified>
  <cp:revision>3</cp:revision>
  <dc:subject/>
  <dc:title>Извещение</dc:title>
</cp:coreProperties>
</file>