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464 А  от 12.08. 200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Администрация Свердловского района города Перми объявляет о проведении открытого аукциона </w:t>
      </w:r>
      <w:r>
        <w:rPr>
          <w:sz w:val="32"/>
          <w:szCs w:val="32"/>
        </w:rPr>
        <w:t>«</w:t>
      </w:r>
      <w:r>
        <w:rPr/>
        <w:t>Поставка оборудования, монтаж, пусконаладка системы кондиционирования воздуха для административно-офисных помещений по адресу: г.Пермь, ул.Сибирская,58</w:t>
      </w:r>
      <w:r>
        <w:rPr>
          <w:sz w:val="32"/>
          <w:szCs w:val="32"/>
        </w:rPr>
        <w:t>»</w:t>
      </w:r>
      <w:r>
        <w:rPr/>
        <w:t xml:space="preserve">: </w:t>
      </w:r>
    </w:p>
    <w:p>
      <w:pPr>
        <w:pStyle w:val="Normal"/>
        <w:rPr/>
      </w:pPr>
      <w:r>
        <w:rPr/>
        <w:t xml:space="preserve">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вердловского района города Перми, г. Пермь, ул. Сибирская, д. 58, тел. 249-48-7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-m</w:t>
            </w:r>
            <w:r>
              <w:rPr/>
              <w:t>а</w:t>
            </w:r>
            <w:r>
              <w:rPr>
                <w:lang w:val="en-US"/>
              </w:rPr>
              <w:t>il: osrsverd@permregion.ru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, объем выполняемых раб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Поставка оборудования, монтаж, пусконаладка системы кондиционирования воздуха для административно-офисных помещений по адресу: г.Пермь, ул.Сибирская,58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выполнения раб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 район г. 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Начальная (максимальная) цена контракт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459 672,00 (Два миллиона четыреста пятьдесят девять тысяч шестьсот семьдесят два рубля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Шаг аукциона (5% от начальной цены контрак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22 983,60 (Сто двадцать две тысячи девятьсот восемьдесят три рубля 60 копеек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ная документация предоставляется  после письменного запроса в течение двух рабочих дней со дня получения запроса по адресу: г. Пермь, ул. Сибирская, д. 58 каб. 106 тел. 249-48-71</w:t>
            </w:r>
          </w:p>
          <w:p>
            <w:pPr>
              <w:pStyle w:val="Normal"/>
              <w:rPr/>
            </w:pPr>
            <w:r>
              <w:rPr/>
              <w:t xml:space="preserve">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Плата за аукционную документацию не взимаетс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Место, день, время начала и порядок рассмотрения заявок на участие в аукцион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ссмотрения заявок: г.Пермь, ул.Сибирская,58 каб.303</w:t>
            </w:r>
          </w:p>
          <w:p>
            <w:pPr>
              <w:pStyle w:val="Normal"/>
              <w:rPr/>
            </w:pPr>
            <w:r>
              <w:rPr/>
              <w:t>Дата и время начала рассмотрения заявок:</w:t>
            </w:r>
          </w:p>
          <w:p>
            <w:pPr>
              <w:pStyle w:val="Normal"/>
              <w:rPr/>
            </w:pPr>
            <w:r>
              <w:rPr/>
              <w:t>10-00 час. 03.09.2008 го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Место, дата и время проведения открытого аукци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остоится в  11-00  часов (местного времени)  17.09.2008 г. по адресу: 614000, ул. Сибирская,17б , зал заседа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м и предприятиям уголовно-исполнительной системы и (или) организациям инвалидов преимущества не предоставля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</w:t>
        <w:tab/>
        <w:tab/>
        <w:tab/>
        <w:tab/>
        <w:tab/>
        <w:t xml:space="preserve">                                          В.И.Пет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05:00Z</dcterms:created>
  <dc:creator>us2051</dc:creator>
  <dc:description/>
  <cp:keywords/>
  <dc:language>en-US</dc:language>
  <cp:lastModifiedBy>СОК</cp:lastModifiedBy>
  <cp:lastPrinted>2008-08-07T10:22:00Z</cp:lastPrinted>
  <dcterms:modified xsi:type="dcterms:W3CDTF">2008-08-07T07:58:00Z</dcterms:modified>
  <cp:revision>7</cp:revision>
  <dc:subject/>
  <dc:title>Извещение № ____А  от __________ 2008 года</dc:title>
</cp:coreProperties>
</file>