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65 А  от 12.08.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министрация Свердловского района города Перми объявляет о проведении открытого аукциона «Текущий ремонт кабинета № 201 администрации Свердловского района города Перми»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вердловского района города Перми, г. Пермь, ул. Сибирская, д. 58, тел. 245 93 80, 249-48-7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eil</w:t>
            </w:r>
            <w:r>
              <w:rPr/>
              <w:t xml:space="preserve">: </w:t>
            </w:r>
            <w:r>
              <w:rPr>
                <w:lang w:val="en-US"/>
              </w:rPr>
              <w:t>osrsverd</w:t>
            </w:r>
            <w:r>
              <w:rPr/>
              <w:t>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екущий ремонт кабинета № 201 администрации Свердловского района города Пер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Сибирская,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5 350 руб. (Один миллион двести семьдесят пять тысяч триста пятьдесят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аг аукциона (5% от начальной цены контрак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67,50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 , порядок и сроки внесения платы взимаемой за предоставление аукционной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 , ул. Сибирская,</w:t>
            </w:r>
          </w:p>
          <w:p>
            <w:pPr>
              <w:pStyle w:val="Normal"/>
              <w:rPr/>
            </w:pPr>
            <w:r>
              <w:rPr/>
              <w:t>д. 58 каб. 105,106 тел. 245 93 80, 249-48-71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left="432" w:hanging="360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есто, день, время начала и порядок рассмотрения заявок на участие 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заявок: г.Пермь, ул.Сибирская,58 каб.303</w:t>
            </w:r>
          </w:p>
          <w:p>
            <w:pPr>
              <w:pStyle w:val="Normal"/>
              <w:rPr/>
            </w:pPr>
            <w:r>
              <w:rPr/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/>
              <w:t>11-00  час.03.09.2008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в 11-40 часов (местного времени)  18.09.2008 г. по адресу: 614000, ул. Сибирская,17б, зал заседа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еимущества, предостав-ляемые осуществляющим производство товаров, оказание услуг учреждениям и предприятиям уголовно-исполнительной системы и</w:t>
            </w:r>
          </w:p>
          <w:p>
            <w:pPr>
              <w:pStyle w:val="Normal"/>
              <w:rPr/>
            </w:pPr>
            <w:r>
              <w:rPr/>
              <w:t xml:space="preserve">(или) организациям инвалидов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 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</w:t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4:12:00Z</dcterms:created>
  <dc:creator>us2051</dc:creator>
  <dc:description/>
  <cp:keywords/>
  <dc:language>en-US</dc:language>
  <cp:lastModifiedBy>СОК</cp:lastModifiedBy>
  <dcterms:modified xsi:type="dcterms:W3CDTF">2008-08-07T08:03:00Z</dcterms:modified>
  <cp:revision>4</cp:revision>
  <dc:subject/>
  <dc:title>Извещение № _____А  от _______ 2008 года</dc:title>
</cp:coreProperties>
</file>