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467А</w:t>
      </w:r>
      <w:r>
        <w:rPr/>
        <w:t xml:space="preserve">  от </w:t>
      </w:r>
      <w:r>
        <w:rPr>
          <w:b/>
        </w:rPr>
        <w:t>«12» августа 2008 г.</w:t>
      </w:r>
      <w:r>
        <w:rPr/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, в том числе: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>Требования заказчика к поставляемому медицинскому оборудованию</w:t>
      </w:r>
    </w:p>
    <w:tbl>
      <w:tblPr>
        <w:tblW w:w="104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8"/>
        <w:gridCol w:w="720"/>
        <w:gridCol w:w="1080"/>
        <w:gridCol w:w="900"/>
        <w:gridCol w:w="720"/>
        <w:gridCol w:w="720"/>
        <w:gridCol w:w="540"/>
        <w:gridCol w:w="900"/>
        <w:gridCol w:w="1260"/>
        <w:gridCol w:w="90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3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3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плекс оборудования для гистологической лаборатории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скоп с функцией люминесценции и камерой высокого разреш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кроскоп с функцией люминесцен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онные столы для проведения вскры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 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обучение 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13» августа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:00 ч. до 17:00 ч. в рабочие дни (в пятницу до 16:00 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 ч. до 17:00 ч. в рабочие дни (в пятницу до 16:00ч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3» сентября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1 час. 40 мин. «17» сентября 2008 г</w:t>
      </w:r>
      <w:r>
        <w:rPr/>
        <w:t>. по адресу: г. Пермь, ул. Сибирская, 17б (Управление муниципального заказа, 2-й этаж, 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34:00Z</dcterms:created>
  <dc:creator>User</dc:creator>
  <dc:description/>
  <cp:keywords/>
  <dc:language>en-US</dc:language>
  <cp:lastModifiedBy>СОК</cp:lastModifiedBy>
  <cp:lastPrinted>2008-08-07T10:43:00Z</cp:lastPrinted>
  <dcterms:modified xsi:type="dcterms:W3CDTF">2008-08-07T10:09:00Z</dcterms:modified>
  <cp:revision>14</cp:revision>
  <dc:subject/>
  <dc:title>Извещение № ____ А  от «___» _______ 2008 г</dc:title>
</cp:coreProperties>
</file>