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468А от «12» августа 2008 г. о проведении открытого аукциона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 право заключе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ведение капитального ремонта патологоанатомического корпуса муниципального учреждения здравоохранения Городская клиническая больница №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Заказчик – </w:t>
      </w: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 (МУЗ ГКБ №4) (614000, г. Пермь, ул. Ким, 2, e-mail: </w:t>
      </w:r>
      <w:hyperlink r:id="rId2">
        <w:r>
          <w:rPr>
            <w:rStyle w:val="InternetLink"/>
            <w:sz w:val="24"/>
            <w:szCs w:val="24"/>
          </w:rPr>
          <w:t>hosp4perm@mail.ru</w:t>
        </w:r>
      </w:hyperlink>
      <w:r>
        <w:rPr>
          <w:sz w:val="24"/>
          <w:szCs w:val="24"/>
        </w:rPr>
        <w:t>, тел.</w:t>
      </w:r>
      <w:r>
        <w:rPr/>
        <w:t xml:space="preserve"> </w:t>
      </w:r>
      <w:r>
        <w:rPr>
          <w:sz w:val="24"/>
          <w:szCs w:val="24"/>
        </w:rPr>
        <w:t>265-98-29) извещает о проведении открытого аукциона   на   право заключения Муниципального контракта на проведение капитального ремонта паталогоанатомического корпуса муниципального учреждения здравоохранения Городская клиническая больница № 4, в том числе:</w:t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В состав работ по предмету контракта входят следующие основные работы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1. Общестроительные работы 1-го этажа в т.ч.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Заделка трещин в кирпичных стенах: цементным раствором – 200 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емонт кладки стен отдельными местами: кирпичной – 1,2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Ремонт штукатурки внутренних стен по камню и бетону - 700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иление конструктивных элементов стен кирпичных стальными тяжами (поясами) – 0,145 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зборка перекрытий по стальным балкам с междубалочным заполнением из бетонных сводиков – 500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Демонтаж оконных коробок: в каменных стенах с выломкой четвертей в кладке – 28 коробок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Демонтаж дверных коробок в каменных стенах: с отбивкой штукатурки в откосах – 38 коробок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в жилых и общественных зданиях оконных блоков – 24,12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ановка блоков в наружных и внутренних дверных проемах – 48,93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Кладка отдельных участков стен из кирпича внутренних – 5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перегородок – 83,9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подвесных потолков – 175,31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Гладкая облицовка стен, столбов, пилястр и откосов – 575,9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зборка покрытий полов: из керамических плиток – 109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подстилающих слоев бетонных – 41,07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покрытий на цементном растворе из керамического гранита неполированного одноцветного – 293,4 м2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 Общестроительные работы 2-го этажа в т.ч.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зборка покрытий кровель: из волнистых и полуволнистых асбестоцементных листов – 295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зборка: стропил со стойками и подкосами из брусьев и бревен -295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Разборка утеплителя кровли – 2,95 м3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Штукатурка по сетке без устройства каркаса улучшенная стен – 3500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Укладка балок и косоуров – 4 сборных конструкци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грунтовка металлических поверхностей за один раз – 10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лестниц по готовому основанию из отдельных ступеней гладких – 16 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в жилых и общественных зданиях оконных блоков - 40,73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подвесных потолков – 71,69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гидроизоляции – 212,5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тепло - и звукоизоляции сплошной – 212,5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стяжек цементных толщиной 20 мм – 212,5 м2 и т.д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Место выполнения работ: </w:t>
      </w:r>
      <w:r>
        <w:rPr>
          <w:b/>
          <w:sz w:val="24"/>
          <w:szCs w:val="24"/>
        </w:rPr>
        <w:t>г. Пермь, ул. Грачева, 12, литер С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цена контракта </w:t>
      </w:r>
      <w:r>
        <w:rPr>
          <w:b/>
          <w:sz w:val="24"/>
          <w:szCs w:val="24"/>
        </w:rPr>
        <w:t>3 991 547,78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казчиком установлено требование внесения денежных средств в качестве обеспечения заявки на участие в аукционе в размере 5 (пяти) % от начальной (максимальной) цены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sz w:val="24"/>
          <w:szCs w:val="24"/>
        </w:rPr>
        <w:t>Заказчиком установлено требование обеспечения исполнения муниципального контракта в размере 10 % о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чальной (максимальной) цены контракта.</w:t>
      </w:r>
    </w:p>
    <w:p>
      <w:pPr>
        <w:pStyle w:val="TextBodyIndent"/>
        <w:widowControl/>
        <w:textAlignment w:val="auto"/>
        <w:rPr/>
      </w:pPr>
      <w:r>
        <w:rPr/>
        <w:tab/>
        <w:t xml:space="preserve">С </w:t>
      </w:r>
      <w:r>
        <w:rPr>
          <w:b/>
          <w:bCs/>
        </w:rPr>
        <w:t>«13» августа 2008 г</w:t>
      </w:r>
      <w:r>
        <w:rPr/>
        <w:t xml:space="preserve">. документация об аукционе предоставляется Заказчиком на основании заявления участника размещения заказа поданного </w:t>
      </w:r>
      <w:r>
        <w:rPr>
          <w:b/>
          <w:bCs/>
        </w:rPr>
        <w:t>в письменной форме</w:t>
      </w:r>
      <w:r>
        <w:rPr/>
        <w:t xml:space="preserve">, в течение двух рабочих дней со дня получения соответствующего заявления, в печатном виде или на электронные носители участника размещения заказ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>Документация об аукционе предоставляется по адресу: 614000, г. Пермь, ул. Ким, 2, каб. 209 с 9:00 ч. до 17:00 ч. в рабочие дни (в пятницу до 16:00ч.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Документация об аукционе размещена на официальном сайте администрации города Перми (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31"/>
        <w:keepNext w:val="false"/>
        <w:widowControl w:val="false"/>
        <w:ind w:firstLine="567"/>
        <w:textAlignment w:val="baseline"/>
        <w:rPr/>
      </w:pPr>
      <w:r>
        <w:rPr>
          <w:szCs w:val="24"/>
        </w:rPr>
        <w:t xml:space="preserve"> </w:t>
      </w:r>
      <w:r>
        <w:rPr>
          <w:szCs w:val="24"/>
        </w:rPr>
        <w:t>«Шаг аукциона» установлен в размере пяти процентов начальной (максимальной) цены контрак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Срок подписания муниципального контракта - не менее 10 и не более 15 дней со дня размещения на официальном сайте администрации города Перми протокола аукцион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03» сентября 2008 г</w:t>
      </w:r>
      <w:r>
        <w:rPr/>
        <w:t xml:space="preserve">. и начнется в </w:t>
      </w:r>
      <w:r>
        <w:rPr>
          <w:b/>
        </w:rPr>
        <w:t xml:space="preserve">11 час. 00 мин. </w:t>
      </w:r>
      <w:r>
        <w:rPr/>
        <w:t xml:space="preserve">по адресу: 614000, г. Пермь, ул. Ким, 2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оведение аукциона назначено на  </w:t>
      </w:r>
      <w:r>
        <w:rPr>
          <w:b/>
          <w:sz w:val="24"/>
          <w:szCs w:val="24"/>
        </w:rPr>
        <w:t>12 ч. 20 мин. «18» сентября 2008 г.</w:t>
      </w:r>
      <w:r>
        <w:rPr>
          <w:sz w:val="24"/>
          <w:szCs w:val="24"/>
        </w:rPr>
        <w:t xml:space="preserve"> по адресу: г. Пермь, ул. Сибирская, 17б (Управление муниципального заказа, 2 этаж, Зал заседаний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24:00Z</dcterms:created>
  <dc:creator>2</dc:creator>
  <dc:description/>
  <cp:keywords/>
  <dc:language>en-US</dc:language>
  <cp:lastModifiedBy>СОК</cp:lastModifiedBy>
  <cp:lastPrinted>2008-07-25T08:11:00Z</cp:lastPrinted>
  <dcterms:modified xsi:type="dcterms:W3CDTF">2008-08-07T09:54:00Z</dcterms:modified>
  <cp:revision>21</cp:revision>
  <dc:subject/>
  <dc:title>Извещение № ___ от _____02</dc:title>
</cp:coreProperties>
</file>