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Извещение № 459А от «12» августа  2008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крытого аукциона на право заключения муниципального контракта на выполнение работ по ремонту кров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казчик -  Муниципальное дошкольное образовательное учреждение «Центр развития ребенка – детский сад № 178» Свердловского района г. П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 приглашает всех заинтересованных лиц принять участие в открытом аукционе «На выполнение  работ по ремонту кровли», в рамках приоритетного регионального проекта «Нов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 3 945 373,61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: 614039, г. Пермь, ул.Белинского, 5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78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ый телефон –     245-71-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ое лицо</w:t>
      </w:r>
      <w:r>
        <w:rPr>
          <w:b/>
          <w:sz w:val="28"/>
          <w:szCs w:val="28"/>
        </w:rPr>
        <w:t>:   Голованова Вера Алексее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едметом</w:t>
      </w:r>
      <w:r>
        <w:rPr>
          <w:sz w:val="28"/>
          <w:szCs w:val="28"/>
        </w:rPr>
        <w:t xml:space="preserve"> муниципального контракта является проведение работ по ремонту кровли муниципального дошкольного учреждения «Центр развития ребенка – детский сад № 178» Свердловского района г. Пер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Виды и объемы работ:  </w:t>
      </w:r>
      <w:r>
        <w:rPr>
          <w:sz w:val="28"/>
          <w:szCs w:val="28"/>
        </w:rPr>
        <w:t>Приложение № 6 к извещению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выполнения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ОУ «Центр развития ребенка – детский сад № 178» - ул. Белинского,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     Форма оплаты</w:t>
      </w:r>
      <w:r>
        <w:rPr>
          <w:sz w:val="28"/>
          <w:szCs w:val="28"/>
        </w:rPr>
        <w:t xml:space="preserve"> – безналичный рас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еимущества в отношении цены контракта учреждениям и предприятиям уголовно-исполнительской системы и организациям инвалидов не предоставляю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рок, место, порядок предоставления документации об аукционе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Normal"/>
        <w:rPr/>
      </w:pPr>
      <w:r>
        <w:rPr>
          <w:sz w:val="28"/>
          <w:szCs w:val="28"/>
        </w:rPr>
        <w:t xml:space="preserve">Документация  по МДОУ «Центр развития ребенка – детский сад № 178» предоставляется по адресу: ул.Белинского, 53 или на официальном сайт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 xml:space="preserve">://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5-71-12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  Источник финансирования: бюджет города Перми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Место, дата и время проведения аукциона</w:t>
      </w:r>
    </w:p>
    <w:p>
      <w:pPr>
        <w:pStyle w:val="Normal"/>
        <w:rPr/>
      </w:pPr>
      <w:r>
        <w:rPr>
          <w:sz w:val="28"/>
          <w:szCs w:val="28"/>
        </w:rPr>
        <w:t>Аукцион состоится  по адресу по адресу г. Пермь, ул. Сибирская, 17б, зал заседаний в 12 часов 40 минут  «16» сентября 2008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11:00Z</dcterms:created>
  <dc:creator>Каданцева</dc:creator>
  <dc:description/>
  <cp:keywords/>
  <dc:language>en-US</dc:language>
  <cp:lastModifiedBy>User</cp:lastModifiedBy>
  <cp:lastPrinted>2008-06-24T20:41:00Z</cp:lastPrinted>
  <dcterms:modified xsi:type="dcterms:W3CDTF">2008-08-07T06:11:00Z</dcterms:modified>
  <cp:revision>2</cp:revision>
  <dc:subject/>
  <dc:title>ИЗВЕЩЕНИЕ</dc:title>
</cp:coreProperties>
</file>