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lang w:val="ru-RU"/>
        </w:rPr>
        <w:t>Приложение №4</w:t>
      </w:r>
    </w:p>
    <w:p>
      <w:pPr>
        <w:pStyle w:val="Normal"/>
        <w:jc w:val="center"/>
        <w:rPr>
          <w:rFonts w:ascii="Arial Narrow" w:hAnsi="Arial Narrow" w:cs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lang w:val="ru-RU"/>
        </w:rPr>
        <w:t>к документации об аукцио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Техническое задание на поставку томографа магнитно-резонансного с принадлежностям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Характеристика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Технические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Области применения приб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 xml:space="preserve">Проведение магнитно-резонансных исследований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в области неврологии, ортопедии, кардиологии, ангиографии, педиатрии, визуализации органов брюшной полости и таз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Общие треб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дель (</w:t>
            </w:r>
            <w:r>
              <w:rPr>
                <w:rFonts w:cs="Arial" w:ascii="Arial" w:hAnsi="Arial"/>
                <w:sz w:val="20"/>
                <w:szCs w:val="20"/>
              </w:rPr>
              <w:t>SIG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/5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или эквивален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изводит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на происхож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rStyle w:val="Anrede1IhrZeichen"/>
                <w:rFonts w:cs="Arial Narrow" w:ascii="Arial Narrow" w:hAnsi="Arial Narrow"/>
                <w:sz w:val="20"/>
                <w:lang w:val="ru-RU"/>
              </w:rPr>
              <w:t>Регистрационное удостоверение Федеральной Службы по Надзору в Сфере Здравоохранения и Социального Развития, оригинал или нотариально заверенная коп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омер, срок действия</w:t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Style w:val="Anrede1IhrZeichen"/>
                <w:rFonts w:cs="Arial Narrow" w:ascii="Arial Narrow" w:hAnsi="Arial Narrow"/>
                <w:sz w:val="20"/>
                <w:lang w:val="ru-RU"/>
              </w:rPr>
              <w:t>Сертификат соответствия Госстандарта Российской Федерации, оригинал или нотариально заверенная коп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омер, срок действия</w:t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Style w:val="Anrede1IhrZeichen"/>
                <w:rFonts w:cs="Arial Narrow" w:ascii="Arial Narrow" w:hAnsi="Arial Narrow"/>
                <w:sz w:val="20"/>
                <w:lang w:val="ru-RU"/>
              </w:rPr>
              <w:t>Санитарно-эпидемиологическое заключение Федеральной Службы по Надзору в Сфере Здравоохранения и Социального Развития, оригинал или нотариально заверенная коп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омер, срок 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/>
              <w:t>Технические характерис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гн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ип магн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верхпроводящ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бочая напряженность основного магнитного поля, Тесла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спарение жидкого гелия, л/час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андартная частота дозаправок жидкого гелия, не ча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 раз в 3 год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истема шимм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ктивн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спользование сверхпроводящих катушек для шимм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сверхпроводящих катушек системы шиммирования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Однородность магнитного поля, </w:t>
            </w: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</w:rPr>
              <w:t>RM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стандартные значения, ррм, не больш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 см</w:t>
              <w:br/>
              <w:t>20 см</w:t>
              <w:br/>
              <w:t>30 см</w:t>
              <w:br/>
              <w:t>40 см</w:t>
              <w:br/>
              <w:t>45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0,01</w:t>
              <w:br/>
              <w:t>0,02</w:t>
              <w:br/>
              <w:t>0,10</w:t>
              <w:br/>
              <w:t>0,30</w:t>
              <w:br/>
              <w:t>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а экранирования магн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ктивн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тояние линии 5 Гаусс от изоцентра магнита, м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о осям Х и У</w:t>
              <w:br/>
              <w:t xml:space="preserve">по оси </w:t>
            </w:r>
            <w:r>
              <w:rPr>
                <w:rFonts w:cs="Arial Narrow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2,5</w:t>
              <w:br/>
              <w:t>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ес заправленного магнита, с встроенной катушкой, кг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6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иаметр тунеля, см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лина узкой части тунеля, см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ентиляция и освещение тун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вустороннее переговорное устрой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зависимый отсоединяемый стол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Экстренная эвакуация пациента из тунеля магнита, секунд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еремещение деки стола во всем диапазоне с консоли опе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ый диапазон продольного перемещения деки стола, см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ый диапазон сканирования, см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очность позиционирования, мм, не хуж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тройство для синхронизации сканирования с Э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тройство для синхронизации сканирования с дыханием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диентная сис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напряженность градиентного поля по каждой из ортогональных плоскостей, мТ/м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скорость нарастания градиентного поля, Т/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ое полезное поле обзора, см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ая толщина среза при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канировании, мм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ая толщина среза при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канировании, мм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матрица сканирования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2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ые временные показатели для ИП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пиновое эхо (128х128), мс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3,0</w:t>
              <w:br/>
              <w:t>1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ые временные показатели для ИП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градиентное эхо (128х128), мс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0,5</w:t>
              <w:br/>
              <w:t>1,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ые временные показатели для ИП эхо-планарная визуализация (</w:t>
            </w:r>
            <w:r>
              <w:rPr>
                <w:rFonts w:cs="Arial Narrow" w:ascii="Arial Narrow" w:hAnsi="Arial Narrow"/>
                <w:sz w:val="20"/>
                <w:szCs w:val="20"/>
              </w:rPr>
              <w:t>EPI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) (128х128), мс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2,0</w:t>
              <w:br/>
              <w:t>8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дио-частотная сис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бочая частота РЧ сигнала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63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мощность РЧ передатчика, кВт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астотное разрешение РЧ передатчика, Гц/ шаг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независимых приемных РЧ каналов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аналогово-цифровых преобразователей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ровень шума в приемной цепи, дБ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дио-частотные катуш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квадратурная катушка для исследования голо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строенный РЧ передатчик в катушке для исследования голо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мощность РЧ передатчика при сканировании с квадратурной головной катушкой, кВт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фазированная нейроваскулярная кату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фазированная катушка для исследования позвоноч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зона охвата катушки для позвоночника в продольном направлении, см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фазированная катушка для исследования туловищ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приемных элементов специализированной катушки для туловища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квадратурная катушка для исследования конеч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строенный РЧ передатчик в катушке для исследования конеч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Гибкая катушка общего на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можность подключения катушек других произв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втоматическое определение системой подключенных катуш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ьютерная сис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перативная память главного компьютера, Гб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ъем долгосрочного хранения изображений 256х256 без сжатия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00 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рхивация на магнито-оптических дис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Архивация на </w:t>
            </w:r>
            <w:r>
              <w:rPr>
                <w:rFonts w:cs="Arial Narrow" w:ascii="Arial Narrow" w:hAnsi="Arial Narrow"/>
                <w:sz w:val="20"/>
                <w:szCs w:val="20"/>
              </w:rPr>
              <w:t>DV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дис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Скорость архивации на </w:t>
            </w:r>
            <w:r>
              <w:rPr>
                <w:rFonts w:cs="Arial Narrow" w:ascii="Arial Narrow" w:hAnsi="Arial Narrow"/>
                <w:sz w:val="20"/>
                <w:szCs w:val="20"/>
              </w:rPr>
              <w:t>DV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диски, Мб/сек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Цветной широкоформатный ЖК монитор с диагональю, дюймов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астота обновления экрана, Гц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решение монитора, точек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800х12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Реконструкция изобра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перативная память процессора для реконструкции изображений, Гб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корость реконструкции изображений с матрицей 256х256 и 100% полем обзора, изображений в секунду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1300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пульсные последовательности (И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спин эх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-эх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-эхо с быстрым восстановл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-эхо с инверсионным восстановл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овое эхо с однократным сбором да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градиентное эх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градиентное эх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градиентное эхо с Т1 контрастир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Т1 контрастир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Т2 контрастир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подавлением сигнала воды и Т1 контрастир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подавлением сигнала воды и Т2 контрастир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время-пролетное градиентное эх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эхо-планарная визуализация (</w:t>
            </w:r>
            <w:r>
              <w:rPr>
                <w:rFonts w:cs="Arial Narrow" w:ascii="Arial Narrow" w:hAnsi="Arial Narrow"/>
                <w:sz w:val="20"/>
              </w:rPr>
              <w:t>EPI</w:t>
            </w:r>
            <w:r>
              <w:rPr>
                <w:rFonts w:cs="Arial Narrow" w:ascii="Arial Narrow" w:hAnsi="Arial Narrow"/>
                <w:sz w:val="20"/>
                <w:lang w:val="ru-RU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эхо-планарная визуализация (</w:t>
            </w:r>
            <w:r>
              <w:rPr>
                <w:rFonts w:cs="Arial Narrow" w:ascii="Arial Narrow" w:hAnsi="Arial Narrow"/>
                <w:sz w:val="20"/>
              </w:rPr>
              <w:t>EPI</w:t>
            </w:r>
            <w:r>
              <w:rPr>
                <w:rFonts w:cs="Arial Narrow" w:ascii="Arial Narrow" w:hAnsi="Arial Narrow"/>
                <w:sz w:val="20"/>
                <w:lang w:val="ru-RU"/>
              </w:rPr>
              <w:t>) с инверсионным подавлением сигнала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Прикладные программные пак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и параллельного ск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азв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можность интерактивной визуализации в реальном времени, с частотой обновления изображения, кадров в секунду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и подавления сигнала жировой ткани путем спектрального насы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исследования перфузии головного мозга, включая анализ результатов с расчетом коэффициента усиления и временных параметров уси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иффузионно-взвешенная эхо-планарная визуализ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ый диффузионный градиент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рекомбинированного градиентного эхо с несколькими эхо-сигнал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Программный пакет для сканирования методом сбалансированного градиентного эх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войного инверсионного восстан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тройного инверсионного восстан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градиентное эхо с синхронизацией по Э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градиентное эхо для сканирования в кино-режи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время-пролетной визуализации в режиме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время-пролетной визуализации в режиме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фазово-контрастной визуализации в режиме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фазово-контрастной визуализации в режиме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для МР ангиографии с контрастным усилением и автоматической детекцией болюса для синхронизации ск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для периферической МР ангиографии с отслеживанием болюса, автоматическим продвижением стола и переключением катуш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трехмерного динамического исследования брюшной полости с контрастным усилением и получением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резов с полным охватом брюшной полости за одну задержку дых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и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МР холанги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и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МР ур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градиентного эхо с двумя эхо-сигнал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ульти-планарная реконструкция (</w:t>
            </w:r>
            <w:r>
              <w:rPr>
                <w:rFonts w:cs="Arial Narrow" w:ascii="Arial Narrow" w:hAnsi="Arial Narrow"/>
                <w:sz w:val="20"/>
                <w:szCs w:val="20"/>
              </w:rPr>
              <w:t>MPR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екция максимальной интенсивности (</w:t>
            </w:r>
            <w:r>
              <w:rPr>
                <w:rFonts w:cs="Arial Narrow" w:ascii="Arial Narrow" w:hAnsi="Arial Narrow"/>
                <w:sz w:val="20"/>
                <w:szCs w:val="20"/>
              </w:rPr>
              <w:t>MIP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акет для интерактивной трехмерной реконструкции данных МР ангиограф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акет для анализа результатов исследования перфузии головного мозга с расчетом коэффициента усиления и временных параметров уси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Пакет для анализа данных исследования диффузии, включая реконструкцию изображений по коэффициенту диффуз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чие дополнительные принадле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можность дистанционной сервисной диагно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интер для сухой проявки с запасом пленки не менее 500 ли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сточник бесперебойного питания для всей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ортативный металлоиск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Кресло опе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словия эксплуатации приб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color w:val="000000"/>
                <w:kern w:val="2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color w:val="000000"/>
                <w:kern w:val="2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2"/>
                <w:lang w:val="ru-RU"/>
              </w:rPr>
              <w:t>Напряжение и частота питающей се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color w:val="000000"/>
                <w:kern w:val="2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2"/>
                <w:lang w:val="ru-RU"/>
              </w:rPr>
              <w:t>380 В, 50 Гц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kern w:val="2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  <w:lang w:val="ru-RU"/>
              </w:rPr>
              <w:t>Минимальные размеры комнаты исследований, метров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  <w:lang w:val="ru-RU"/>
              </w:rPr>
              <w:t>6,5 х 4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ребуемая высота потолка, метров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РЧ защита помещения (клетка Фараде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слабление для электрических волн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 xml:space="preserve"> (10</w:t>
            </w:r>
            <w:r>
              <w:rPr>
                <w:rFonts w:cs="Arial Narrow" w:ascii="Arial Narrow" w:hAnsi="Arial Narrow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>МГц-100 МГц)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дБ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слабление для магнитных волн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 xml:space="preserve"> (10</w:t>
            </w:r>
            <w:r>
              <w:rPr>
                <w:rFonts w:cs="Arial Narrow" w:ascii="Arial Narrow" w:hAnsi="Arial Narrow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>МГц-30 МГц)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дБ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>Сопротивление развязки по цепи заземления РЧ экрана, Ом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 xml:space="preserve">Ширина двери клетки Фарадея для доставки сосудов Дъюара, метров, не мен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 xml:space="preserve">1,20 </w:t>
            </w:r>
            <w:r>
              <w:rPr>
                <w:rFonts w:eastAsia="Symbol" w:cs="Symbol" w:ascii="Symbol" w:hAnsi="Symbol"/>
                <w:sz w:val="20"/>
                <w:lang w:val="fr-FR" w:eastAsia="ru-RU"/>
              </w:rPr>
              <w:t>´</w:t>
            </w:r>
            <w:r>
              <w:rPr>
                <w:rFonts w:cs="Arial Narrow" w:ascii="Arial Narrow" w:hAnsi="Arial Narrow"/>
                <w:sz w:val="20"/>
                <w:lang w:val="fr-FR" w:eastAsia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ru-RU" w:eastAsia="ru-RU"/>
              </w:rPr>
              <w:t>2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  <w:t>Смотровое окно клетки Фарадея размером, метров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  <w:t>1,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 w:eastAsia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fr-FR" w:eastAsia="ru-RU"/>
              </w:rPr>
              <w:t>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Специальная прецизионная система кондиционирования с контролем температуры и влажности в процедурной и техничес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ильтрация частиц свыше, мкм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ециркуляция воздуха в процедурной, объемов в час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истема аварийного выброса воздуха из процедурной со скоростью, м3 в минуту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чие усло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Гарантия на всю систему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12 месяцев с момента вводу в эксплуатаци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Поставка в комплекте со всеми необходимыми принадлежностями для монтажа (кабелями, переходниками  и т.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Установка и монтаж медицинского оборудования , пусконаладочные работы, ввод в эксплуатацию и инструктаж персонала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5 дней с момента постав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Инструкция пользователя на русском 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Наличие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sectPr>
      <w:type w:val="nextPage"/>
      <w:pgSz w:w="12240" w:h="15840"/>
      <w:pgMar w:left="1152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  <w:lang w:val="ru-RU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basedOn w:val="Style1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11:00Z</dcterms:created>
  <dc:creator>Gontcharov</dc:creator>
  <dc:description/>
  <cp:keywords/>
  <dc:language>en-US</dc:language>
  <cp:lastModifiedBy>USER</cp:lastModifiedBy>
  <dcterms:modified xsi:type="dcterms:W3CDTF">2008-08-11T08:48:00Z</dcterms:modified>
  <cp:revision>3</cp:revision>
  <dc:subject/>
  <dc:title>Описание требований</dc:title>
</cp:coreProperties>
</file>