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461 А от «12» августа 2008 г.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на поставку машины для заливки и уборки льда и оборудования к ней </w:t>
      </w:r>
    </w:p>
    <w:p>
      <w:pPr>
        <w:pStyle w:val="TextBody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ОУ ДОД СДЮШОР «Орленок» г. Пермь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У ДОД СДЮШОР «Орленок» г. Перми приглашает всех заинтересованных лиц принять участие в открытом аукционе на поставку льдоуборочного оборудования.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TextBody"/>
        <w:rPr/>
      </w:pP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 –  МОУ ДОД СДЮШОР «Орлено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614039, г. Пермь, ул. Сибирская,47, эл.адрес: </w:t>
      </w:r>
      <w:r>
        <w:rPr>
          <w:sz w:val="28"/>
          <w:szCs w:val="28"/>
          <w:lang w:val="en-US"/>
        </w:rPr>
        <w:t>gcon</w:t>
      </w:r>
      <w:r>
        <w:rPr>
          <w:sz w:val="28"/>
          <w:szCs w:val="28"/>
        </w:rPr>
        <w:t>121@</w:t>
      </w:r>
      <w:r>
        <w:rPr>
          <w:sz w:val="28"/>
          <w:szCs w:val="28"/>
          <w:lang w:val="en-US"/>
        </w:rPr>
        <w:t>pst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 Гараев Равиль Хамет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(8 342) 244 10 73</w:t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16"/>
          <w:szCs w:val="16"/>
        </w:rPr>
        <w:t xml:space="preserve"> </w:t>
      </w:r>
      <w:r>
        <w:rPr>
          <w:b/>
          <w:sz w:val="28"/>
          <w:szCs w:val="28"/>
        </w:rPr>
        <w:t xml:space="preserve">Предметом муниципального контракта </w:t>
      </w:r>
      <w:r>
        <w:rPr>
          <w:sz w:val="28"/>
          <w:szCs w:val="28"/>
        </w:rPr>
        <w:t>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е поставщика на поставку машины для заливки и уборки льда и оборудования к ней для МОУ ДОД СДЮШОР «Орленок» г. Пер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ш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YMP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LLENNIUM</w:t>
      </w:r>
      <w:r>
        <w:rPr>
          <w:sz w:val="28"/>
          <w:szCs w:val="28"/>
        </w:rPr>
        <w:t xml:space="preserve"> с фронтальной выгрузкой или эквивалент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Количество</w:t>
      </w:r>
      <w:r>
        <w:rPr>
          <w:sz w:val="28"/>
          <w:szCs w:val="28"/>
        </w:rPr>
        <w:t xml:space="preserve"> машин: 1 штук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и комплектация, согласно указанным в аукцион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оставки машины и оборудования к ней – </w:t>
      </w:r>
      <w:r>
        <w:rPr>
          <w:sz w:val="28"/>
          <w:szCs w:val="28"/>
        </w:rPr>
        <w:t>614039, г.Пермь,               ул.Сибирская, 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цена лота)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ш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YMP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LLENNIUM</w:t>
      </w:r>
      <w:r>
        <w:rPr>
          <w:sz w:val="28"/>
          <w:szCs w:val="28"/>
        </w:rPr>
        <w:t xml:space="preserve"> с фронтальной выгрузкой и оборудование к ней или эквивалент – 3 502 000 руб. 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предоставляется по адресу: 614039, г.Пермь ул. Сибирская, 4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Гараев Равиль Хамето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срок подачи заявок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Заявки на участие в аукционе подаются по адресу 614039, г.Пермь, ул.Сибирская, 47   до 10 часов 00 минут (время местное) «_03_» _сентября__ 2008 г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spacing w:before="240" w:after="120"/>
        <w:ind w:left="0" w:right="0" w:hanging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Аукцион состоится по адресу г. Пермь, ул. Сибирская 17б, зал заседаний в _10_ часов   _40_ минут «_17_» _сентября_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4:08:00Z</dcterms:created>
  <dc:creator>Пресс-служба</dc:creator>
  <dc:description/>
  <cp:keywords/>
  <dc:language>en-US</dc:language>
  <cp:lastModifiedBy>СОК</cp:lastModifiedBy>
  <cp:lastPrinted>2008-07-29T15:28:00Z</cp:lastPrinted>
  <dcterms:modified xsi:type="dcterms:W3CDTF">2008-08-07T10:31:00Z</dcterms:modified>
  <cp:revision>18</cp:revision>
  <dc:subject/>
  <dc:title>ИЗВЕЩЕНИЕ № 1 А от 10 августа 2007 г</dc:title>
</cp:coreProperties>
</file>