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</w:t>
      </w:r>
      <w:r>
        <w:rPr>
          <w:b/>
          <w:spacing w:val="-4"/>
          <w:szCs w:val="24"/>
        </w:rPr>
        <w:tab/>
        <w:tab/>
        <w:t xml:space="preserve">       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ab/>
        <w:t>И.А.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470А  от   12 августа 2008 г. о  проведении открытого аукциона 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научно-методической  и экспертной поддерж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тельности Муниципального учреждения «Пермблагоустройство»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на территории Свердловского, Мотовилихинского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джоникидзевского, Индустриального и Кировского район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Перми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научно-методической  и экспертной поддержке деятельности Муниципального учреждения «Пермблагоустройство»  на территории Свердловского, Мотовилихинского, Орджоникидзевского, Индустриального и Кировского районов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yandex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едмет муниципального контракт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бота по изучению транспортных потоков на улицах и дорогах Свердловского, Мотовилихинского, Орджоникидзевского, Индустриального и Кировского районов города Пер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Начальная (максимальная) цена контракта -  </w:t>
      </w:r>
      <w:r>
        <w:rPr>
          <w:b/>
          <w:sz w:val="24"/>
          <w:szCs w:val="24"/>
        </w:rPr>
        <w:t>1 810 000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Место выполнения работ: г. Пермь, Свердловский, Мотовилихинский, Орджоникидзевский, Индустриальный и Кировский районы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) Состав и объем работ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бор информации о параметрах транспортных потоков на улицах и дорогах </w:t>
      </w:r>
      <w:r>
        <w:rPr>
          <w:sz w:val="24"/>
          <w:szCs w:val="24"/>
        </w:rPr>
        <w:t>Свердловского, Мотовилихинского, Орджоникидзевского, Индустриального и Кировского районов города Пер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 Определение по квартальной величины интенсивности всех категорий транспортных средст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 Анализ изменения структуры транспортных поток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 Определение динамики изменения основных показателей влияющих на интенсивность износа покрытия проезжей части автомобильных дорог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Разработка   мероприятий по увеличению срока службы покрытия проезжей ч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</w:t>
      </w:r>
      <w:r>
        <w:rPr>
          <w:szCs w:val="24"/>
        </w:rPr>
        <w:t xml:space="preserve"> </w:t>
      </w:r>
      <w:r>
        <w:rPr>
          <w:sz w:val="24"/>
          <w:szCs w:val="24"/>
        </w:rPr>
        <w:t>Сроки выполнения работ: с момента заключения муниципального контракта – до 20 декабря 2008 года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8) </w:t>
      </w:r>
      <w:r>
        <w:rPr/>
        <w:t xml:space="preserve">Документация об аукционе предоставляется заказчиком, на основании заявления любого заинтересованного лица, поданного в письменной форм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1-ый этаж, каб.1, отдел подготовки производства, контактный телефон 212-06-24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9) </w:t>
      </w:r>
      <w:r>
        <w:rPr/>
        <w:t xml:space="preserve">Участник размещения заказа вправе подать только одну заявку в отношении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0 часов 00 мин. (местного времени) 2 сентябр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3 августа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0:00 (местного времени) 2 сентябр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12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-20 (местного времени) 16</w:t>
      </w:r>
      <w:r>
        <w:rPr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>сентября</w:t>
      </w:r>
      <w:r>
        <w:rPr>
          <w:u w:val="single"/>
        </w:rPr>
        <w:t>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 17б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32"/>
      <w:szCs w:val="32"/>
    </w:rPr>
  </w:style>
  <w:style w:type="character" w:styleId="WW8Num25z1">
    <w:name w:val="WW8Num25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!! Концепция Знак Знак Знак"/>
    <w:basedOn w:val="Style5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26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!! Концепция Знак Знак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0:48:00Z</dcterms:created>
  <dc:creator>haritonova</dc:creator>
  <dc:description>Изв № 74А от 22 апреля 2008 г</dc:description>
  <cp:keywords/>
  <dc:language>en-US</dc:language>
  <cp:lastModifiedBy>СОК</cp:lastModifiedBy>
  <cp:lastPrinted>2008-04-11T11:31:00Z</cp:lastPrinted>
  <dcterms:modified xsi:type="dcterms:W3CDTF">2008-08-07T10:42:00Z</dcterms:modified>
  <cp:revision>16</cp:revision>
  <dc:subject/>
  <dc:title>Извещение о проведении открытого конкурса</dc:title>
</cp:coreProperties>
</file>