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53А от  12 августа 2008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аукциона 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емонта в Муниципальном общеобразовательном учреждени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редняя общеобразовательная школа № 43 с углублённым изучением предмет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художественно-эстетического цикл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 xml:space="preserve"> приглашает всех заинтересованных лиц принять участие в аукционе на право заключить муниципальный контракт на выполнение ремонта в Муниципальном общеобразовательном учреждении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 xml:space="preserve">Предмет аукциона – право заключить муниципальный контракт на выполнение ремонта в Муниципальном общеобразовательном учреждении </w:t>
      </w:r>
      <w:r>
        <w:rPr>
          <w:szCs w:val="24"/>
        </w:rPr>
        <w:t>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 xml:space="preserve">997922 (Девятьсот девяносто семь тысяч девятьсот двадцать два) руб. 63 коп. </w:t>
      </w:r>
    </w:p>
    <w:p>
      <w:pPr>
        <w:pStyle w:val="TextBody"/>
        <w:ind w:firstLine="840"/>
        <w:rPr/>
      </w:pPr>
      <w:r>
        <w:rPr/>
        <w:t>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43 с углублённым изучением предметов художественно-эстетического цикла» г. Перми. Адрес заказчика: 614077, г. Пермь, бул. Гагарина, 75а.  </w:t>
      </w:r>
    </w:p>
    <w:p>
      <w:pPr>
        <w:pStyle w:val="TextBody"/>
        <w:ind w:firstLine="900"/>
        <w:rPr/>
      </w:pPr>
      <w:r>
        <w:rPr/>
        <w:t xml:space="preserve">Контактное лицо – директор Малкова Римма Яковлевна. </w:t>
      </w:r>
    </w:p>
    <w:p>
      <w:pPr>
        <w:pStyle w:val="TextBody"/>
        <w:ind w:firstLine="840"/>
        <w:rPr/>
      </w:pPr>
      <w:r>
        <w:rPr/>
        <w:t>Контактный телефон: 8 (342) 248-19-92.</w:t>
      </w:r>
    </w:p>
    <w:p>
      <w:pPr>
        <w:pStyle w:val="TextBody"/>
        <w:ind w:firstLine="840"/>
        <w:rPr/>
      </w:pPr>
      <w:r>
        <w:rPr/>
        <w:t xml:space="preserve">Документация об аукционе предоставляется заказчиком по адресу г. Пермь, бул. Гагарина, 75а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 xml:space="preserve">Заявки на участие в аукционе принимаются с 13 августа 2008 г. по 03 сентября 2008 г. в рабочие дни (с понедельника по пятницу) с 9 часов 00 минут до 16 часов 00 минут, 04 сентября 2008 г. – с 9 часов 00 минут до 10 часов 00минут, по адресу г. Пермь, бул. Гагарина, 75а, кабинет директора. </w:t>
      </w:r>
      <w:r>
        <w:rPr>
          <w:szCs w:val="24"/>
        </w:rPr>
        <w:t>Заявки на участие в аукционе подаются участниками размещения заказа в конвертах формата А4, адресуемых аукционной комиссии. На конвертах указывается наименование аукцион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в 10 часов 00 минут 04 сентября 2008 г. по адресу по адресу г. Пермь, бул. Гагарина, 75а. 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</w:rPr>
        <w:t xml:space="preserve">Аукцион состоится в 10 часов 00 минут 18 сентября 2008 г. по адресу </w:t>
      </w:r>
      <w:r>
        <w:rPr>
          <w:rFonts w:cs="Times New Roman" w:ascii="Times New Roman" w:hAnsi="Times New Roman"/>
          <w:sz w:val="24"/>
          <w:szCs w:val="24"/>
        </w:rPr>
        <w:t>г. Пермь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 Сибирская, д. 17б, второй этаж, управление муниципального заказа, зал заседаний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 от «___» ____________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972"/>
        <w:gridCol w:w="1377"/>
        <w:gridCol w:w="1218"/>
      </w:tblGrid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Левое крыло 2 ого этажа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выключатели, розетк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20 м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линтус  10х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ая коробк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тип 80С-2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утопленного типа при скрытой проводк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ля скр. уст-ки 2-кл.  -718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утопленного типа при скрытой проводк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ля скр. уст-ки 2К+3  -886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линтус  10х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12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Малое крыло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выключатели, розетк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50 мм при толщине стен до 38 с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линтус  16х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ая коробк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тип 80С-2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утопленного типа при скрытой проводк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ля скр. уст-ки 2-кл.  -718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утопленного типа при скрытой проводк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ля скр. уст-ки 2К+3  -886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О-24 1х100 "таблетка"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Ремонт щитов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: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к зажимам жил проводов или кабелей, сечение, мм2, до: 7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1-полюс. 25 А, тип-С  -338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2-полюс. 63 А, тип-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нулевая на Дин- рейку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:Ящик устанавливаемый на конструкции на стене или колонне, на ток: до 100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устанавливаемый на конструкции на стене или колонне, на ток: до 100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ШРН на 12 груп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опровод осветительный на установленных конструкция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шинопровод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4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 медная соединительная на автомат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7-01T13:15:00Z</cp:lastPrinted>
  <dcterms:modified xsi:type="dcterms:W3CDTF">2008-08-07T08:52:00Z</dcterms:modified>
  <cp:revision>42</cp:revision>
  <dc:subject/>
  <dc:title>УТВЕРЖДАЮ</dc:title>
</cp:coreProperties>
</file>