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>№</w:t>
      </w:r>
      <w:r>
        <w:rPr/>
        <w:t>ЗК60-08/08-Об-во гл.вх.ЖК №2 от 12.08.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Изучив направленное Вами </w:t>
      </w:r>
      <w:r>
        <w:rPr>
          <w:sz w:val="24"/>
          <w:szCs w:val="24"/>
        </w:rPr>
        <w:t>Извещение №ЗК60-08/08-Об-во гл.вх. ЖК №2 от 12.08. 2008 г.</w:t>
      </w:r>
    </w:p>
    <w:p>
      <w:pPr>
        <w:pStyle w:val="Normal"/>
        <w:jc w:val="both"/>
        <w:rPr/>
      </w:pPr>
      <w:r>
        <w:rPr>
          <w:sz w:val="24"/>
          <w:szCs w:val="24"/>
        </w:rPr>
        <w:t>о проведении запроса котировок, мы, нижеподписавшиеся, предлагаем выполнить</w:t>
      </w:r>
      <w:r>
        <w:rPr>
          <w:sz w:val="24"/>
        </w:rPr>
        <w:t xml:space="preserve"> работу </w:t>
      </w:r>
      <w:r>
        <w:rPr>
          <w:sz w:val="24"/>
          <w:szCs w:val="24"/>
        </w:rPr>
        <w:t>по обустройству входной группы главного входа в здании женской консультации №2 МУЗ «ГКБ №6» по ул.Грачева, 12. Лит.«Е», за счет средств муниципального бюджета, предусмотренных по субвенциям по программе «Качественное здравоохранение»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Предлагаемая цена контракта ________________________________ рублей  </w:t>
      </w:r>
      <w:r>
        <w:rPr>
          <w:sz w:val="24"/>
          <w:szCs w:val="24"/>
        </w:rPr>
        <w:t xml:space="preserve">включает  все налоги, оплату транспортных расходов, страхование и прочие платежи, связанные с выполнением данной работы. 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контракта: _________  (                                       )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1. Сооружение пандуса, лестницы и тамбура главного входа после демонтажа существующего крыльца из металлоконструкций. Проектируемый вход организован через наружный тамбур в витражном исполнении. Устройство основания входной группы запроектировано устройством монолитной плиты из бетона кл. В15 толщиной 300  мм, и 150 мм, на отметке – 1,2 и -0,00 с закладными детал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  К входной группе также относится устройство  наружной противопожарной лестницы с площадкой и ограждением из металлоконструкций. Площадка и ступени облицованы плиткой, основание  спроектировано с устройством  буронабивной сваи с полостью труба ДУ-325х4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 14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Средняя  площадка запроектирована на опоре из трубы ДУ-159х7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3950 и швеллера №18, площадка второго этажа запроектирована на опорах из швеллера № 18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4780, покрытие  площадок и ступеней выполнять из листовой стали толщиной 3мм. с ромбическим рифлением. Поручни  ограждений выполнять трубой ДУ-50мм,стойки ДУ-40мм, перемычки ДУ-20мм.</w:t>
      </w:r>
    </w:p>
    <w:p>
      <w:pPr>
        <w:pStyle w:val="Normal"/>
        <w:jc w:val="both"/>
        <w:rPr/>
      </w:pPr>
      <w:r>
        <w:rPr>
          <w:sz w:val="24"/>
          <w:szCs w:val="24"/>
        </w:rPr>
        <w:t>4. Устройство заполнения дверного проема входа в здание запроектированы металлическими утепленными дверями ДН 27-1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Устройство тамбура крыльца из металлопластика (двухкамерный стеклопакет) с сопротивлением теплопередач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0.6 с применением тонировки остекления. Дверь входа в тамбур из металлопластика (двухкамерный стеклопакет) ДН 21-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  Огрунтовка металлических конструкций ГФ-021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Отделка перекрытия тамбура главного входа металлическим сайдингом на металлическом каркасе. 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Сроки выполнения работ:  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Начало выполнения работ – в течение 3 (трёх) дней со дня подписания муниципального контракта;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Окончание выполнения работ - 30 сентября 2008 года с учетом согласования исполнительной документации и актов с МУ «Технический надзор за капитальным ремонтом»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е менее 36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Условия оплаты работ: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Аванс в размере 30 % цены муниципального контракта в течение 15 дней</w:t>
      </w:r>
    </w:p>
    <w:p>
      <w:pPr>
        <w:pStyle w:val="TextBody"/>
        <w:ind w:left="720" w:hanging="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с момента подписания контракта;</w:t>
      </w:r>
    </w:p>
    <w:p>
      <w:pPr>
        <w:pStyle w:val="TextBody"/>
        <w:ind w:left="1440" w:hanging="0"/>
        <w:jc w:val="both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     ______________________        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(должность)                         (подпись)                                          (ФИ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KNE</cp:lastModifiedBy>
  <cp:lastPrinted>2008-08-12T08:25:00Z</cp:lastPrinted>
  <dcterms:modified xsi:type="dcterms:W3CDTF">2008-08-12T02:26:00Z</dcterms:modified>
  <cp:revision>24</cp:revision>
  <dc:subject/>
  <dc:title/>
</cp:coreProperties>
</file>