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39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TextBody"/>
        <w:ind w:right="-8" w:hanging="0"/>
        <w:jc w:val="center"/>
        <w:rPr/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е капитального ремонта</w:t>
      </w:r>
    </w:p>
    <w:p>
      <w:pPr>
        <w:pStyle w:val="TextBody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-х приямков и отмостки по адресу: ул. Орджоникидзе,96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«12» августа 2008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2. Члены комиссии:             Пупков Александр Дмитриевич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Кельман Альфия Ярулловна.</w:t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                       Аксенова Юлия Олего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TextBody"/>
        <w:ind w:right="-8" w:firstLine="426"/>
        <w:rPr>
          <w:sz w:val="24"/>
          <w:szCs w:val="24"/>
        </w:rPr>
      </w:pP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проведение капитального ремонта 4-х приямков и отмостки по адресу: ул. Орджоникидзе, 96 </w:t>
      </w:r>
      <w:r>
        <w:rPr>
          <w:bCs/>
          <w:sz w:val="24"/>
          <w:szCs w:val="24"/>
        </w:rPr>
        <w:t xml:space="preserve"> (извещение № 43 от 30.07.2008 г., размещено на официальном сайте 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30.07.2008 г.)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Максимальная цена муниципального контракта: 419 740,00</w:t>
      </w:r>
      <w:r>
        <w:rPr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right="-8" w:firstLine="426"/>
        <w:rPr>
          <w:sz w:val="24"/>
          <w:szCs w:val="24"/>
        </w:rPr>
      </w:pPr>
      <w:r>
        <w:rPr>
          <w:sz w:val="24"/>
          <w:szCs w:val="24"/>
        </w:rPr>
        <w:t>5.1. Проведение капитального ремонта 4-х приямков и отмостки по адресу: ул.Орджоникидзе,96.</w:t>
      </w:r>
    </w:p>
    <w:p>
      <w:pPr>
        <w:pStyle w:val="TextBody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2. Перечень работ:</w:t>
      </w:r>
    </w:p>
    <w:p>
      <w:pPr>
        <w:pStyle w:val="TextBody"/>
        <w:ind w:firstLine="284"/>
        <w:rPr/>
      </w:pPr>
      <w:r>
        <w:rPr>
          <w:sz w:val="24"/>
          <w:szCs w:val="24"/>
        </w:rPr>
        <w:t xml:space="preserve">5.2.1. Демонтажные работы. </w:t>
      </w:r>
    </w:p>
    <w:p>
      <w:pPr>
        <w:pStyle w:val="TextBody"/>
        <w:ind w:firstLine="284"/>
        <w:rPr>
          <w:sz w:val="24"/>
          <w:szCs w:val="24"/>
        </w:rPr>
      </w:pPr>
      <w:r>
        <w:rPr>
          <w:sz w:val="24"/>
          <w:szCs w:val="24"/>
        </w:rPr>
        <w:t>5.2.2. Монтажные работы.</w:t>
      </w:r>
    </w:p>
    <w:p>
      <w:pPr>
        <w:pStyle w:val="TextBody"/>
        <w:ind w:firstLine="284"/>
        <w:rPr>
          <w:sz w:val="24"/>
          <w:szCs w:val="24"/>
        </w:rPr>
      </w:pPr>
      <w:r>
        <w:rPr>
          <w:sz w:val="24"/>
          <w:szCs w:val="24"/>
        </w:rPr>
        <w:t>5.2.3. Вывоз мусора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84" w:leader="none"/>
        </w:tabs>
        <w:ind w:firstLine="284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Пермь, ул.Орджоникидзе,96.</w:t>
      </w:r>
    </w:p>
    <w:p>
      <w:pPr>
        <w:pStyle w:val="Normal"/>
        <w:ind w:left="51" w:firstLine="284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с даты заключения контракта  по 01 октября 2008</w:t>
      </w:r>
      <w:r>
        <w:rPr>
          <w:sz w:val="24"/>
          <w:szCs w:val="24"/>
        </w:rPr>
        <w:t xml:space="preserve">.     </w:t>
      </w:r>
    </w:p>
    <w:p>
      <w:pPr>
        <w:pStyle w:val="TextBody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Снижение стоимости работ участником размещения заказа путем применения общего коэффициента к сметной стоимости выполнения работ без его обоснований.   </w:t>
      </w:r>
    </w:p>
    <w:p>
      <w:pPr>
        <w:pStyle w:val="Normal"/>
        <w:ind w:left="51" w:firstLine="284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Заказчик выплачивает подрядчику аванс в размере 30 % от    стоимости контракта  в 20-и дневный срок с даты заключения контракта. Расчет за выполненные работы производится безналичным путем  в течение 10 (Десяти) банковских дней со дня предоставления актов приемки выполненных работ, счетов-фактур на выполненные работы,  оформленных в установленном порядке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 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Уч</w:t>
      </w:r>
      <w:r>
        <w:rPr/>
        <w:t>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297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Техноэкспор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285 2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2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АгроТехСтр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356 77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30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 котировочные заявки ООО «Техноэкспорт», ООО «АгроТехСтрой»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  «Техноэкспорт» - 285 200,00 (Двести восемьдесят пять тысяч двести) руб. 00 коп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Техноэкспорт», юридический адрес: 614600, г. Пермь, ул.Данщина, 7,  фактический    адрес:  614600 г. Пермь, ул.Букирева, 2А, цена муниципального контракта – 285 200,00 руб.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АгроТехСтрой», юридический адрес: 614000, г.Пермь,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ул.Большевистская, 53, фактический адрес: 614000, г.Пермь, ул.Большевистская, 53, цена муниципального контракта – 356 779,00 руб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И.В.Воронов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Я.Кельма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Ю.О.Аксено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4:18:00Z</dcterms:created>
  <dc:creator>Институт госзакупок РАГС</dc:creator>
  <dc:description/>
  <cp:keywords/>
  <dc:language>en-US</dc:language>
  <cp:lastModifiedBy>Your User Name</cp:lastModifiedBy>
  <cp:lastPrinted>2008-08-12T09:27:00Z</cp:lastPrinted>
  <dcterms:modified xsi:type="dcterms:W3CDTF">2008-08-12T04:18:00Z</dcterms:modified>
  <cp:revision>2</cp:revision>
  <dc:subject/>
  <dc:title>ПРОТОКОЛ № _______</dc:title>
</cp:coreProperties>
</file>