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</w:rPr>
        <w:t>Приложение № _</w:t>
      </w:r>
      <w:r>
        <w:rPr>
          <w:sz w:val="22"/>
          <w:u w:val="single"/>
        </w:rPr>
        <w:t>1</w:t>
      </w:r>
      <w:r>
        <w:rPr>
          <w:sz w:val="22"/>
        </w:rPr>
        <w:t>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к протоколу </w:t>
      </w:r>
      <w:r>
        <w:rPr>
          <w:sz w:val="22"/>
          <w:u w:val="single"/>
        </w:rPr>
        <w:t>№ 344А/</w:t>
      </w:r>
      <w:r>
        <w:rPr>
          <w:sz w:val="22"/>
          <w:u w:val="single"/>
          <w:lang w:val="en-US"/>
        </w:rPr>
        <w:t>1</w:t>
      </w:r>
      <w:r>
        <w:rPr>
          <w:sz w:val="22"/>
          <w:u w:val="single"/>
        </w:rPr>
        <w:t>/1</w:t>
      </w:r>
      <w:r>
        <w:rPr>
          <w:sz w:val="22"/>
        </w:rPr>
        <w:t>______</w:t>
      </w:r>
    </w:p>
    <w:p>
      <w:pPr>
        <w:pStyle w:val="Normal"/>
        <w:jc w:val="right"/>
        <w:rPr/>
      </w:pPr>
      <w:r>
        <w:rPr>
          <w:sz w:val="22"/>
        </w:rPr>
        <w:t>от «12» августа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питальный ремонт  здания МОУ «СОШ №146» г. Перми, по адресу: г.Пермь, ул. Боровая, 26 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444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88"/>
        <w:gridCol w:w="3403"/>
        <w:gridCol w:w="3600"/>
        <w:gridCol w:w="3240"/>
      </w:tblGrid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0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СК Энерг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рал Инвест Прое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вой дом»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кета участника размещения заказа  (Приложение №4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размещения заказа (Приложение №1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06.2008 г., нотариально заверенная ко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06.2008 г., нотариально заверенная ко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7.07.2008 г., нотариально заверенная ко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1 от 18.09.2007 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, копия изменения в устав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а каждой странице копии устава проставлена печать, подпись, расшифровка, надпись «копия верн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1 от 23.10.2007 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устава, не на каждой странице копии устава проставлена печать, подпись, расшифровка, надпись «копия верна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7 от 30.09.2007 г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пия уста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303 от 01.08.2008 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30 от 31.07.2008 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14 от 04.08.2008 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тметкой банка о списании  средст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предлагаемых работ (Приложение № 2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фик производства работ (Приложение № 3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 календарных дней, в графике выполнения работ не учтен срок сдачи, приемки работ,</w:t>
            </w:r>
          </w:p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алендарных дней ,в графике выполнения работ не учтен срок сдачи, приемки рабо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срока выполнения работ по устройству газонов ( не заштрихованы соответствующие ячейк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алендарных дн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Соответствие участника размещения заказа требованиям, установленным в п. 1.9  р. </w:t>
            </w: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b/>
                <w:sz w:val="16"/>
                <w:szCs w:val="20"/>
              </w:rPr>
              <w:t>.  документации об аукционе (ч.1 ст.11 Федерального закона от 21.07.2005 № 94-ФЗ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b/>
                <w:sz w:val="18"/>
                <w:szCs w:val="20"/>
                <w:highlight w:val="lightGray"/>
              </w:rPr>
              <w:t>1 830 796,96 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0 796,96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0 796,96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5 000,00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, копии документов должны иметь резолюцию «копия верна», подпись,  печать)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ответствие сведений о качестве предлагаемых работ заявки участников техническому задани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выполнения работ </w:t>
            </w:r>
            <w:r>
              <w:rPr>
                <w:sz w:val="18"/>
                <w:szCs w:val="20"/>
                <w:highlight w:val="lightGray"/>
              </w:rPr>
              <w:t xml:space="preserve">– </w:t>
            </w:r>
            <w:r>
              <w:rPr>
                <w:b/>
                <w:sz w:val="18"/>
                <w:szCs w:val="20"/>
                <w:highlight w:val="lightGray"/>
              </w:rPr>
              <w:t xml:space="preserve">не более 100 календарных дней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алендарных дн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алендарных дн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алендарных дн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  <w:t>Председательствующий::</w:t>
        <w:tab/>
        <w:tab/>
        <w:tab/>
        <w:t xml:space="preserve">  Мохо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 xml:space="preserve">  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 xml:space="preserve">  Савина Н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>Корзняков А.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36:00Z</dcterms:created>
  <dc:creator>Школа43</dc:creator>
  <dc:description/>
  <cp:keywords/>
  <dc:language>en-US</dc:language>
  <cp:lastModifiedBy>СОК</cp:lastModifiedBy>
  <cp:lastPrinted>2008-07-28T11:48:00Z</cp:lastPrinted>
  <dcterms:modified xsi:type="dcterms:W3CDTF">2008-08-11T12:02:00Z</dcterms:modified>
  <cp:revision>12</cp:revision>
  <dc:subject/>
  <dc:title>Приложение №_______</dc:title>
</cp:coreProperties>
</file>