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  <w:t xml:space="preserve">№ </w:t>
      </w:r>
      <w:r>
        <w:rPr/>
        <w:t>5 от 12.08.2008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1134" w:footer="709" w:bottom="899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380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мет муниципального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ПС, ОПС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Пермского края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000,00 рублей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МДОУ « Детский сад № 244» г. Перми по ул. Нефтяников, 5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/>
              <w:t xml:space="preserve">Не более 30 календарных дней после подписания муниципального контракта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накладных расходов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/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у работ  должны быть включены стоимость строительных материалов, уборка и вывоз строительного мусора и остатков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44» г. Пер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65, г. Пермь, ул. Нефтяников, 56, 1 этаж, кабинет бухгалтери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ринимаются в письменной форме  (Заявки поступившие факсом или по электронной почте рассматриваться не будут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августа 2008 г. до 17.00 (время местное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: аванс 30 % от цены муниципального контракта с момента его подписания в течение 5 банковских дней на основании выставленного счета, окончательный расчет  производится в течение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муниципального контракт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 до 20 дней со дня размещения протокола рассмотрения и оценки котировочных заявок на официальном сайте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44» г. Перм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5, г. Пермь, ул. Нефтяников, 5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ярова Ольга Александровна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26-42-9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244@BK.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Предложения по выполнению работ будут рассмотрены согласно техническому заданию (Приложение 2), проект можно получить по адресу: г. Пермь, ул. Нефтяников,56, контактное лицо Столярова Ольга Александровна. 226-42-96 </w:t>
      </w:r>
    </w:p>
    <w:p>
      <w:pPr>
        <w:pStyle w:val="Normal"/>
        <w:rPr/>
      </w:pPr>
      <w:r>
        <w:rPr/>
        <w:t>От каждого участника размещения заказа может быть подана только одна заявка.</w:t>
      </w:r>
    </w:p>
    <w:p>
      <w:pPr>
        <w:pStyle w:val="Normal"/>
        <w:rPr/>
      </w:pPr>
      <w:r>
        <w:rPr/>
        <w:t>Цена, указанная в котировочной заявке, является фиксированной и изменению не подлежит.</w:t>
      </w:r>
    </w:p>
    <w:p>
      <w:pPr>
        <w:pStyle w:val="Normal"/>
        <w:rPr/>
      </w:pPr>
      <w:r>
        <w:rPr/>
        <w:tab/>
        <w:t>Победителем будет признан участник размещения заказа, предложивший самую низкую цену и котировочная заявка которого отвечает всем установленным требованиям. Форма котировочной заявки прилагается (приложение 1).</w:t>
      </w:r>
    </w:p>
    <w:p>
      <w:pPr>
        <w:pStyle w:val="Normal"/>
        <w:rPr/>
      </w:pPr>
      <w:r>
        <w:rPr/>
        <w:tab/>
        <w:t>С победителем будет заключен муниципальный контракт. Форма муниципального контракта прилагается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,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 уклонении победителя от подписания контракта, он подлежит включению в реестр недобросовестных поставщ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</w:t>
        <w:tab/>
        <w:t>1.</w:t>
        <w:tab/>
        <w:t>Форма котировочной заявки</w:t>
      </w:r>
    </w:p>
    <w:p>
      <w:pPr>
        <w:pStyle w:val="Normal"/>
        <w:rPr/>
      </w:pPr>
      <w:r>
        <w:rPr/>
        <w:tab/>
        <w:t xml:space="preserve">            2.</w:t>
        <w:tab/>
        <w:t xml:space="preserve">Проект муниципального контракта </w:t>
      </w:r>
    </w:p>
    <w:p>
      <w:pPr>
        <w:pStyle w:val="Normal"/>
        <w:rPr/>
      </w:pPr>
      <w:r>
        <w:rPr/>
        <w:tab/>
        <w:t xml:space="preserve">            3.</w:t>
        <w:tab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_________________________     / С.Х.Мустафаева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5__ от «__12__»_августа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  2008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i/>
          <w:u w:val="single"/>
        </w:rPr>
        <w:t>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 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 от «_____» __________ 2008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spacing w:before="0" w:after="280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__________________________________________________________________________________________________________________________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      __________________________     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851" w:gutter="0" w:header="709" w:top="1134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33:00Z</dcterms:created>
  <dc:creator>tevelevadb</dc:creator>
  <dc:description/>
  <cp:keywords/>
  <dc:language>en-US</dc:language>
  <cp:lastModifiedBy>Бухгалтер</cp:lastModifiedBy>
  <cp:lastPrinted>2008-06-07T15:39:00Z</cp:lastPrinted>
  <dcterms:modified xsi:type="dcterms:W3CDTF">2008-08-11T05:26:00Z</dcterms:modified>
  <cp:revision>33</cp:revision>
  <dc:subject/>
  <dc:title>ЗАПРОС КОТИРОВОЧНОЙ ЦЕНЫ</dc:title>
</cp:coreProperties>
</file>