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извещению № 5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т 12 августа 2008г.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>1. Предоставить действующую лицензию на осуществление деятельности в соответствии с государственным стандартом, включающей в себя виды работ, подлежащие выполнению по контракту. 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В этом  случае, 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монтажу АПС, ОПС.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/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>Монтаж АПС, ОПС</w:t>
      </w:r>
      <w:r>
        <w:rPr>
          <w:sz w:val="22"/>
          <w:szCs w:val="22"/>
        </w:rPr>
        <w:t xml:space="preserve"> по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5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32"/>
        <w:gridCol w:w="2254"/>
        <w:gridCol w:w="1189"/>
        <w:gridCol w:w="576"/>
      </w:tblGrid>
      <w:tr>
        <w:trPr>
          <w:trHeight w:val="2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риемно-контрольные сигнальные концентратор- блок базовый на 10 луч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5-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двух- и трехжильный с разделительным основанием по стенам и потолкам, прокладываемый по основаниям кирпичны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тепловой электро-контактный, магнитоконтактный в  нормальном исполнен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: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ЬНЫЕ РЕСУРСЫ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П ОП ВЭРС-ПК-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БИРП 12/1,6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чное реле с клемным блоко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дымовой ДИП-41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3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тепловой ИП-100-АЗ-01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9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ручной ИПР-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-звуковой «Астра-10М» исп.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«выход» световое «Молния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У МАЯК-12К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КСПВ 2*0,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КСПВ 4*0,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КСПВ 8*0,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ШВВП 2*0,7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ПВС 3*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40*1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металлический 20*1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КРТП 10*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КС-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7А/ч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7-17T09:03:00Z</cp:lastPrinted>
  <dcterms:modified xsi:type="dcterms:W3CDTF">2008-08-11T06:02:00Z</dcterms:modified>
  <cp:revision>39</cp:revision>
  <dc:subject/>
  <dc:title/>
</cp:coreProperties>
</file>