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ПРОТОКОЛ ОТКРЫТОГО АУКЦИОНА № </w:t>
      </w:r>
      <w:r>
        <w:rPr>
          <w:b/>
          <w:sz w:val="22"/>
          <w:szCs w:val="22"/>
        </w:rPr>
        <w:t>313А/1/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Текущий ремонт асфальтобетонного покрытия внутри квартальных и дворовых проездов, тротуар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11 августа 2008 года</w:t>
        <w:br/>
        <w:tab/>
      </w:r>
    </w:p>
    <w:p>
      <w:pPr>
        <w:pStyle w:val="Normal"/>
        <w:rPr/>
      </w:pPr>
      <w:r>
        <w:rPr>
          <w:sz w:val="24"/>
          <w:szCs w:val="24"/>
        </w:rPr>
        <w:t>Время начала аукциона</w:t>
        <w:tab/>
        <w:t xml:space="preserve">                                                12 часов 40 минут  (время местное)</w:t>
      </w:r>
    </w:p>
    <w:p>
      <w:pPr>
        <w:pStyle w:val="Normal"/>
        <w:rPr/>
      </w:pPr>
      <w:r>
        <w:rPr>
          <w:sz w:val="24"/>
          <w:szCs w:val="24"/>
        </w:rPr>
        <w:t>Время окончания  аукциона                                                13 часов 20 минут (время местное)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 xml:space="preserve">: проведение открытого аукциона на выполнение работ по текущему ремонту асфальтобетонного покрытия внутри квартальных и дворовых проездов, тротуаров в присутствии конкурсной (аукционной) комиссии по видам товаров, работ, услуг №1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В связи с отсутствием на заседании председателя и заместителя председателя комиссии в соответствии с п.7.3. регламента  работы конкурсной (аукционной) комиссии по видам товаров, работ, услуг  единогласно принято решение об избрании председательствующим на заседании комиссии Налбандяна П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8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ствующий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П.А. Налбандя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А. Кузнецов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:</w:t>
              <w:tab/>
              <w:tab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ab/>
        <w:tab/>
      </w: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Перед проведением аукциона в соответствии с п. 7.7 регламента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- </w:t>
      </w:r>
      <w:r>
        <w:rPr>
          <w:sz w:val="22"/>
          <w:szCs w:val="22"/>
        </w:rPr>
        <w:t>администрация Свердло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Руководитель- </w:t>
      </w:r>
      <w:r>
        <w:rPr>
          <w:sz w:val="22"/>
          <w:szCs w:val="22"/>
        </w:rPr>
        <w:t>глава администрации района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>Телефон- (342) 241 27 99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В соответствии с  требованиями действующего законодательства заказчиком осуществлялась аудиозапись проведения 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екущий ремонт асфальтобетонного покрытия внутри квартальных и дворовых проездов, тротуаров»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</w:rPr>
        <w:t>Процедура рассмотрения заявок на участие в открытом аукционе была проведена конкурсной (аукционной) комиссией 05 августа 2008 года (протокол рассмотрения заявок на участие  в открытом аукционе № 313А/1/1 от 05 августа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т № 1 </w:t>
      </w:r>
      <w:r>
        <w:rPr>
          <w:sz w:val="24"/>
          <w:szCs w:val="24"/>
        </w:rPr>
        <w:t>– «Текущий ремонт асфальтобетонного покрытия внутри квартальных и дворовых проездов в микрорайонах в Центральный и Островского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Начальная (максимальная) цена муниципального контракт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т №1 – 5 761 120,00 </w:t>
      </w:r>
      <w:r>
        <w:rPr>
          <w:sz w:val="24"/>
          <w:szCs w:val="24"/>
        </w:rPr>
        <w:t>( пять миллионов семьсот шестьдесят одна тысяча сто двадцать)</w:t>
      </w:r>
      <w:r>
        <w:rPr>
          <w:b/>
          <w:sz w:val="24"/>
          <w:szCs w:val="24"/>
        </w:rPr>
        <w:t xml:space="preserve"> рублей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>Шаг аукциона</w:t>
      </w:r>
      <w:r>
        <w:rPr>
          <w:sz w:val="24"/>
        </w:rPr>
        <w:t xml:space="preserve">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Лот № 1</w:t>
      </w:r>
      <w:r>
        <w:rPr>
          <w:sz w:val="24"/>
        </w:rPr>
        <w:t xml:space="preserve"> - 5%  от начальной (максимальной цены муниципального контракта, что составляет </w:t>
      </w:r>
      <w:r>
        <w:rPr>
          <w:b/>
          <w:sz w:val="24"/>
          <w:szCs w:val="24"/>
        </w:rPr>
        <w:t>288 056,0</w:t>
      </w:r>
      <w:r>
        <w:rPr>
          <w:sz w:val="24"/>
          <w:szCs w:val="24"/>
        </w:rPr>
        <w:t xml:space="preserve"> (двести восемьдесят восемь тысяч пятьдесят шесть рублей 00 копеек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 участию в открытом аукционе были допущены следующие участники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56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л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, 614036, г.Пермь, ул.Леонова,10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А.Г.Л.Дорстройинвест»,614064,г.Пермь, ул.Усольская,13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b/>
          <w:sz w:val="24"/>
        </w:rPr>
        <w:t>Представители участников аукциона, подавших заявки на участие в открытом аукционе, присутствующие при проведении  аукцион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20"/>
        <w:gridCol w:w="4500"/>
        <w:gridCol w:w="324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карточ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</w:rPr>
              <w:t>Представители участников аукци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, 614036, г.Пермь, ул.Леонова,10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Аветисян Р.В. – заместитель директора ООО «Прикамье 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Тетенов А.А. – директор ООО «Ремдорстрой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На аукцион не явились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76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4807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А.Г.Л.Дорстройинвест»,614064,г.Пермь, ул.Усольская,13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 xml:space="preserve">Последнее предложение о цене контракта по лоту №1 поступило от участника аукциона   и составило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198"/>
        <w:gridCol w:w="3115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очк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аукци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Стоимость муниципального контракта, рублей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15 452,8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Предпоследнее предложение о цене контракта по лоту №1 поступило от участника аукциона   и составило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198"/>
        <w:gridCol w:w="3115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очк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аукци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Стоимость муниципального контракта, рублей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44 258,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Победителем аукциона по лоту №1 стало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313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очки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аукцио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2 </w:t>
      </w:r>
      <w:r>
        <w:rPr>
          <w:sz w:val="24"/>
          <w:szCs w:val="24"/>
        </w:rPr>
        <w:t>– «Текущий ремонт асфальтобетонного покрытия внутри квартальных и дворовых проездов в микрорайоне Юбилейный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Начальная (максимальная) цена муниципального контракта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2 – 1 643 911,00 </w:t>
      </w:r>
      <w:r>
        <w:rPr>
          <w:sz w:val="24"/>
          <w:szCs w:val="24"/>
        </w:rPr>
        <w:t>( один миллион шестьсот сорок три тысячи девятьсот одиннадцать)</w:t>
      </w:r>
      <w:r>
        <w:rPr>
          <w:b/>
          <w:sz w:val="24"/>
          <w:szCs w:val="24"/>
        </w:rPr>
        <w:t xml:space="preserve"> рублей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>Шаг аукциона</w:t>
      </w:r>
      <w:r>
        <w:rPr>
          <w:sz w:val="24"/>
        </w:rPr>
        <w:t xml:space="preserve">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>Лот № 2</w:t>
      </w:r>
      <w:r>
        <w:rPr>
          <w:sz w:val="24"/>
        </w:rPr>
        <w:t xml:space="preserve"> - 5%  от начальной (максимальной цены муниципального контракта, что </w:t>
      </w:r>
      <w:r>
        <w:rPr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>82 195,55</w:t>
      </w:r>
      <w:r>
        <w:rPr>
          <w:sz w:val="24"/>
          <w:szCs w:val="24"/>
        </w:rPr>
        <w:t xml:space="preserve"> (восемьдесят две тысячи сто девяносто пять рублей 55 копеек)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 участию в открытом аукционе были допущены следующие участники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56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л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, 614025, г.Пермь, ул.Коммунистическая,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А.Г.Л.Дорстройинвест»,614064,г.Пермь, ул.Усольская,13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b/>
          <w:sz w:val="24"/>
        </w:rPr>
        <w:t>Представители участников аукциона, подавших заявки на участие в открытом аукционе, присутствующие при проведении  аукцион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88"/>
        <w:gridCol w:w="4500"/>
        <w:gridCol w:w="279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карточ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</w:rPr>
              <w:t>Представители участников аукцион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Аветисян Р.В. – заместитель директора ООО «Прикамье 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На аукцион не явились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10"/>
        <w:gridCol w:w="7920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4807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4807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, 614025, г.Пермь, ул.Коммунистическая,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«А.Г.Л.Дорстройинвест»,614064,г.Пермь, ул.Усольская,13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лоту № 2 аукцион признан не состоявшимся,  в соответствии с ч.12 ст.3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.к. явился на аукцион  единственный участник размещения заказа, допущенный к аукциону ООО «Прикамье Строй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 xml:space="preserve">Лот № 3 </w:t>
      </w:r>
      <w:r>
        <w:rPr>
          <w:sz w:val="24"/>
          <w:szCs w:val="24"/>
        </w:rPr>
        <w:t>– «Текущий ремонт асфальтобетонного покрытия внутри квартальных и дворовых проездов в микрорайоне Зеленое хозяйство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Начальная (максимальная) цена муниципального контрак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3 – 4 122 234,00 </w:t>
      </w:r>
      <w:r>
        <w:rPr>
          <w:sz w:val="24"/>
          <w:szCs w:val="24"/>
        </w:rPr>
        <w:t>(четыре миллиона сто двадцать две тысячи двести тридцать четыре)</w:t>
      </w:r>
      <w:r>
        <w:rPr>
          <w:b/>
          <w:sz w:val="24"/>
          <w:szCs w:val="24"/>
        </w:rPr>
        <w:t xml:space="preserve"> рубл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>Шаг аукцион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>Лот № 3</w:t>
      </w:r>
      <w:r>
        <w:rPr>
          <w:sz w:val="24"/>
        </w:rPr>
        <w:t xml:space="preserve"> - 5%  от начальной (максимальной цены муниципального контракта, что составляет </w:t>
      </w:r>
      <w:r>
        <w:rPr>
          <w:b/>
          <w:sz w:val="24"/>
          <w:szCs w:val="24"/>
        </w:rPr>
        <w:t>206 111,70</w:t>
      </w:r>
      <w:r>
        <w:rPr>
          <w:sz w:val="24"/>
          <w:szCs w:val="24"/>
        </w:rPr>
        <w:t xml:space="preserve"> (двести шесть тысяч сто одиннадцать рублей 70 копеек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 участию в открытом аукционе были допущены следующие участники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56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л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, 614036, г.Пермь, ул.Леонова,10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, 614025, г.Пермь, ул.Коммунистическая,1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b/>
          <w:sz w:val="24"/>
        </w:rPr>
        <w:t>Представители участников аукциона, подавших заявки на участие в открытом аукционе, присутствующие при проведении  аукцион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11"/>
        <w:gridCol w:w="3417"/>
        <w:gridCol w:w="275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карточк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</w:rPr>
              <w:t>Представители участников аукцион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, 614036, г.Пермь, ул.Леонова,10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Аветисян Р.В. – заместитель директора ООО «Прикамье 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Тетенов А.А. – директор ООО «Ремдорстрой»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На аукцион не явились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76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4807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, 614025, г.Пермь, ул.Коммунистическая,1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 xml:space="preserve">Последнее предложение о цене контракта по лоту №3 поступило от участника аукциона   и составило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198"/>
        <w:gridCol w:w="3115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очк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аукци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Стоимость муниципального контракта, рублей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60 400,4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 xml:space="preserve">Предпоследнее предложение о цене контракта по лоту №3 поступило от участника аукциона   и составило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198"/>
        <w:gridCol w:w="3115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очк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аукци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Стоимость муниципального контракта, рублей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81 011,6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обедителем аукциона по лоту №3 стало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313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очки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аукцио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5 </w:t>
      </w:r>
      <w:r>
        <w:rPr>
          <w:sz w:val="24"/>
          <w:szCs w:val="24"/>
        </w:rPr>
        <w:t>– «Текущий ремонт асфальтобетонного покрытия тротуаров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Начальная (максимальная) цена муниципального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5 – 2 773 443,00 </w:t>
      </w:r>
      <w:r>
        <w:rPr>
          <w:sz w:val="24"/>
          <w:szCs w:val="24"/>
        </w:rPr>
        <w:t>( два миллиона семьсот семьдесят три тысячи четыреста сорок три)</w:t>
      </w:r>
      <w:r>
        <w:rPr>
          <w:b/>
          <w:sz w:val="24"/>
          <w:szCs w:val="24"/>
        </w:rPr>
        <w:t xml:space="preserve"> рубл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>Шаг аукциона</w:t>
      </w:r>
      <w:r>
        <w:rPr>
          <w:sz w:val="24"/>
        </w:rPr>
        <w:t xml:space="preserve">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b/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b/>
          <w:sz w:val="24"/>
        </w:rPr>
        <w:t>Лот № 5</w:t>
      </w:r>
      <w:r>
        <w:rPr>
          <w:sz w:val="24"/>
        </w:rPr>
        <w:t xml:space="preserve"> - 5%  от начальной (максимальной цены муниципального контракта, что составляет </w:t>
      </w:r>
      <w:r>
        <w:rPr>
          <w:b/>
          <w:sz w:val="24"/>
          <w:szCs w:val="24"/>
        </w:rPr>
        <w:t>138 672,15</w:t>
      </w:r>
      <w:r>
        <w:rPr>
          <w:sz w:val="24"/>
          <w:szCs w:val="24"/>
        </w:rPr>
        <w:t xml:space="preserve"> (сто тридцать восемь тысяч шестьсот семьдесят два рубля 15 копеек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 участию в открытом аукционе были допущены следующие участники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56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л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, 614036, г.Пермь, ул.Леонова,10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b/>
          <w:sz w:val="24"/>
        </w:rPr>
        <w:t>Представители участников аукциона, подавших заявки на участие в открытом аукционе, присутствующие при проведении  аукцион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91"/>
        <w:gridCol w:w="3417"/>
        <w:gridCol w:w="275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карточк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и аукцион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</w:rPr>
              <w:t>Представители участников аукцион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ООО «Прикамье Строй», 614065, шоссе Космонавтов, 407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, 614036, г.Пермь, ул.Леонова,10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Аветисян Р.В. – заместитель директора ООО «Прикамье 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Тетенов А.А. – директор ООО «Ремдорстрой»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ab/>
        <w:t xml:space="preserve">Последнее предложение о цене контракта по лоту №5 поступило от участника аукциона   и составило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198"/>
        <w:gridCol w:w="3115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очк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аукци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Стоимость муниципального контракта, рублей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ООО «Ремдорстрой», 614036, г.Пермь, ул.Леонова,10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59 575,79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редпоследнего предложения о цене контракта не поступало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обедителем аукциона по лоту №5 стало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313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очки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аукцио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ООО «Ремдорстрой», 614036, г.Пермь, ул.Леонова,10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ствующий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П.А. Налбанд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                                           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:</w:t>
              <w:tab/>
              <w:tab/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Марб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4:18:00Z</dcterms:created>
  <dc:creator>adminws</dc:creator>
  <dc:description/>
  <dc:language>en-US</dc:language>
  <cp:lastModifiedBy>а</cp:lastModifiedBy>
  <cp:lastPrinted>2008-08-11T15:53:00Z</cp:lastPrinted>
  <dcterms:modified xsi:type="dcterms:W3CDTF">2008-08-11T11:12:00Z</dcterms:modified>
  <cp:revision>11</cp:revision>
  <dc:subject/>
  <dc:title>ПРОТОКОЛ ОТКРЫТОГО АУКЦИОНА № 78А/2/1</dc:title>
</cp:coreProperties>
</file>