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9  от «12» августа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приобретение мебели для нужд администрации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Индустриального района г.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jc w:val="both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980"/>
        <w:gridCol w:w="720"/>
        <w:gridCol w:w="1451"/>
      </w:tblGrid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для компьютера (кромка ПВ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х 700 х 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(кромка ПВХ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0 х 700 х 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иставной п/к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х 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канцелярский с дверк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х 436 х 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х 436 х 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нцел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х 436 х 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канцеляр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х 436 х 1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 с 3-мя ящ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х 436 х 1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х 545 х 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15 сент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179 623 (сто семьдесят девять тысяч шестьсот двадцать три) рубл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«19» АВГУСТА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доставка мебели, подъём  на 6 этаж  грузовым  лифтом, сборка мебели, вывоз упаковочного материала, </w:t>
      </w:r>
      <w:r>
        <w:rPr>
          <w:bCs/>
        </w:rPr>
        <w:t xml:space="preserve">транспортные расходы, </w:t>
      </w:r>
      <w:r>
        <w:rPr/>
        <w:t>материал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8-11T16:39:00Z</cp:lastPrinted>
  <dcterms:modified xsi:type="dcterms:W3CDTF">2008-08-11T10:39:00Z</dcterms:modified>
  <cp:revision>46</cp:revision>
  <dc:subject/>
  <dc:title>ИЗВЕЩЕНИЕ № 36  от «06» мая 2008 г</dc:title>
</cp:coreProperties>
</file>