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9 от «12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Администрации Индустриального района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59 от «12» августа 2008 г. о проведении запроса котировок, мы, нижеподписавшиеся, предлагаем осуществить поставку мебели для нужд администрации Индустриального района г. Перми, согласно прилагаемому перечню</w:t>
      </w:r>
      <w:r>
        <w:rPr/>
        <w:t>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080"/>
        <w:gridCol w:w="900"/>
        <w:gridCol w:w="900"/>
        <w:gridCol w:w="1080"/>
        <w:gridCol w:w="1260"/>
        <w:gridCol w:w="911"/>
      </w:tblGrid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ени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компьютера (кромка ПВ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 письменный (кромка ПВХ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 приставной п/к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аф канцелярский с двер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аф для одеж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мба канцеляр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выкатная с 3-мя ящ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посет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существить поставку мебели для нужд администрации Индустриального района г. Перм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7-23T11:15:00Z</cp:lastPrinted>
  <dcterms:modified xsi:type="dcterms:W3CDTF">2008-08-10T06:11:00Z</dcterms:modified>
  <cp:revision>23</cp:revision>
  <dc:subject/>
  <dc:title>Приложение № 1</dc:title>
</cp:coreProperties>
</file>