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выполнение работ по содержанию дорог внутриквартальных проездов Индустриального района в 3 квартале 2008 год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заместитель начальника организационного отдела</w:t>
      </w:r>
      <w:r>
        <w:rPr/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содержанию дорог внутриквартальных проездов Индустриального района в 3 квартале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6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444 170 (четыреста сорок четыре тысячи сто семьдесят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Общая площадь дорог внутриквартальных проездов 149 968 м2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будет произведена по безналичному расчету в течение 15 (пятнадцати) банковских дней со дня предоставления  Заказчику расчетной документации за фактически выполненные работы при наличии подписанного сторонами акта приема-сдачи  выполненных работ. 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вая дорожная 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С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 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вая дорожная строительная компа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444 000,00 (четыреста сорок четыре тысячи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вая дорожная строительная компания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 Юридический адрес:  614036 г. Пермь, ул. Космонавта Беляева, 29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Фактический (почтовый):  614036 г. Пермь, ул. Космонавта Беляева, 29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444 000,00 (четыреста сорок четыре тысячи) </w:t>
      </w:r>
      <w:r>
        <w:rPr>
          <w:sz w:val="24"/>
        </w:rPr>
        <w:t>рублей  00 копеек</w:t>
      </w:r>
      <w:r>
        <w:rPr>
          <w:sz w:val="24"/>
          <w:szCs w:val="26"/>
        </w:rPr>
        <w:t xml:space="preserve">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РС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22 ,г. Пермь, ул. Солдатова, 34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 г. Пермь,  ул. Левченко, 1, офис 2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444 100,00 (четыреста сорок четыре тысячи сто)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Ольга</cp:lastModifiedBy>
  <cp:lastPrinted>2008-08-01T08:47:00Z</cp:lastPrinted>
  <dcterms:modified xsi:type="dcterms:W3CDTF">2008-08-11T17:19:00Z</dcterms:modified>
  <cp:revision>294</cp:revision>
  <dc:subject/>
  <dc:title>ПРОТОКОЛ ОЦЕНКИ И СОПОСТАВЛЕНИЯ ЗАЯВОК НА УЧАСТИЕ В КОНКУРСЕ </dc:title>
</cp:coreProperties>
</file>