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проведение противопожарных мероприятий: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установка противопожарных дверных блоков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«12» авгус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Садилова И.М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проведение противопожарных мероприятий: установка противопожарных дверных блоков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67 от 30.07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30.07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7 637,33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бюджета</w:t>
      </w:r>
      <w:r>
        <w:rPr/>
        <w:t xml:space="preserve"> </w:t>
      </w:r>
      <w:r>
        <w:rPr>
          <w:sz w:val="24"/>
          <w:szCs w:val="24"/>
        </w:rPr>
        <w:t>в рамках программы «Качественное здравоохранение»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107, г. Пермь, ул. Ким, 2, МУЗ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выполнения работ: начало работ с момента заключения Муниципального контракта, окончание работ до 15.09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ab/>
        <w:tab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е. Гарантийный срок на выполненные работы должен составлять не менее 24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о-Спек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 689,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О «Крепа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19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 А.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337,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П Ивановым А.О.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70 337,27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семьдесят тысяч триста тридцать семь рублей 27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ИП Иванова А.О.</w:t>
      </w:r>
      <w:r>
        <w:rPr/>
        <w:t xml:space="preserve">, зарегистрированного по адресу: 614051, г. Пермь, ул. Юрша, 25-216 и заключить с ним Муниципальный контракт </w:t>
      </w:r>
      <w:r>
        <w:rPr>
          <w:color w:val="FF0000"/>
        </w:rPr>
        <w:t xml:space="preserve">на </w:t>
      </w:r>
      <w:r>
        <w:rPr>
          <w:b/>
          <w:color w:val="FF0000"/>
        </w:rPr>
        <w:t xml:space="preserve">проведение противопожарных мероприятий: установка противопожарных дверных блоков </w:t>
      </w:r>
      <w:r>
        <w:rPr/>
        <w:t xml:space="preserve">на  сумму </w:t>
      </w:r>
      <w:r>
        <w:rPr>
          <w:b/>
          <w:color w:val="FF0000"/>
        </w:rPr>
        <w:t>470 337,27 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О «Крепар», зарегистрированное по адресу: 614000, г. Пермь, ул. Ленина, 52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8-11T14:22:00Z</cp:lastPrinted>
  <dcterms:modified xsi:type="dcterms:W3CDTF">2008-08-11T08:49:00Z</dcterms:modified>
  <cp:revision>130</cp:revision>
  <dc:subject/>
  <dc:title>ПРОТОКОЛ ОЦЕНКИ И СОПОСТАВЛЕНИЯ ЗАЯВОК НА УЧАСТИЕ В КОНКУРСЕ </dc:title>
</cp:coreProperties>
</file>