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овано:</w:t>
        <w:tab/>
        <w:tab/>
        <w:tab/>
        <w:tab/>
        <w:tab/>
        <w:tab/>
        <w:t>Утверждаю:</w:t>
      </w:r>
    </w:p>
    <w:p>
      <w:pPr>
        <w:pStyle w:val="TextBody"/>
        <w:jc w:val="left"/>
        <w:rPr/>
      </w:pPr>
      <w:r>
        <w:rPr>
          <w:sz w:val="28"/>
          <w:szCs w:val="28"/>
        </w:rPr>
        <w:t>И.О. начальника планово – экономического</w:t>
        <w:tab/>
        <w:t xml:space="preserve">Заведующий МДОУ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8"/>
          <w:szCs w:val="28"/>
        </w:rPr>
        <w:t>департамента администрации г. Перми</w:t>
        <w:tab/>
        <w:tab/>
        <w:t>« Детский сад № 370 » г. Перм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____________________Р.Ю.Чепкасов</w:t>
        <w:tab/>
        <w:tab/>
        <w:t>________________О.А. Шапко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«_____» _____________________2008г.</w:t>
        <w:tab/>
        <w:tab/>
        <w:t>«_____» ___________________2008г.</w:t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2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412А/1 о внесении изменений в извещение № 412А  от «29 » июля 2008 г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проведении открытого аукциона  на право заключения муниципального контракта на выполнение работ по капитальному ремонту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ДОУ «</w:t>
      </w:r>
      <w:r>
        <w:rPr>
          <w:b/>
          <w:bCs/>
          <w:sz w:val="28"/>
        </w:rPr>
        <w:t>Детский сад № 370» г. Перми</w:t>
      </w:r>
      <w:r>
        <w:rPr>
          <w:b/>
          <w:sz w:val="32"/>
          <w:szCs w:val="32"/>
        </w:rPr>
        <w:t>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ошкольное образовательное учреждение </w:t>
      </w:r>
      <w:r>
        <w:rPr>
          <w:b/>
          <w:sz w:val="28"/>
        </w:rPr>
        <w:t>«Детский сад № 370» г. Перми</w:t>
      </w:r>
      <w:r>
        <w:rPr>
          <w:sz w:val="28"/>
          <w:szCs w:val="28"/>
        </w:rPr>
        <w:t xml:space="preserve"> извещает о внесении изменений в извещение о проведении открытого аукциона на </w:t>
      </w:r>
      <w:r>
        <w:rPr>
          <w:sz w:val="32"/>
          <w:szCs w:val="32"/>
        </w:rPr>
        <w:t>право заключения муниципального контракта на выполнение  работ по капитальному ремонту кровли МДОУ «</w:t>
      </w:r>
      <w:r>
        <w:rPr>
          <w:bCs/>
          <w:sz w:val="28"/>
        </w:rPr>
        <w:t>Детский сад № 370» г. Перми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на </w:t>
      </w:r>
      <w:r>
        <w:rPr>
          <w:b/>
          <w:sz w:val="28"/>
          <w:szCs w:val="28"/>
        </w:rPr>
        <w:t>общую сумму 2404232,76 рублей</w:t>
      </w:r>
      <w:r>
        <w:rPr>
          <w:sz w:val="32"/>
          <w:szCs w:val="32"/>
        </w:rPr>
        <w:t xml:space="preserve">. 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Заказчик -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МДОУ «Детский</w:t>
      </w:r>
      <w:r>
        <w:rPr>
          <w:sz w:val="28"/>
        </w:rPr>
        <w:t xml:space="preserve"> </w:t>
      </w:r>
      <w:r>
        <w:rPr>
          <w:b/>
          <w:sz w:val="28"/>
        </w:rPr>
        <w:t>сад № 370»  г. Перми</w:t>
      </w:r>
      <w:r>
        <w:rPr>
          <w:sz w:val="28"/>
        </w:rPr>
        <w:t xml:space="preserve"> (</w:t>
      </w:r>
      <w:r>
        <w:rPr>
          <w:sz w:val="28"/>
          <w:szCs w:val="28"/>
        </w:rPr>
        <w:t>614097 г. Пермь, проспект Парковый, 26)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 (342) 222-64-26 и 221-01-90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Шапко Ольга Александро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37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раво заключения муниципального контракта на выполнение работ по капитальному ремонту кровли МДОУ «Детский сад</w:t>
      </w:r>
      <w:r>
        <w:rPr>
          <w:sz w:val="28"/>
        </w:rPr>
        <w:t xml:space="preserve"> № 370» г. Перми,  включающего виды работ, указанны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техническом задании  (приложение № 6 к документации об аукционе)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, читать в следующей (новой) редакции: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ая реда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редакция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Дата проведения аукциона 04 сентября 2008 г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12 ч. 40 мин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Дата проведения аукциона 16 сентября 2008 г.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12 ч. 00 мин.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ончания подачи заявок: до 10.00 ч. 19 августа 2008г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ончания подачи заявок: до 10.00 ч. 02 сентября 2008г.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ссмотрения заявок на участие в аукционе назначено на 10.00 ч. 19 августа 2008г. по адресу: г. Пермь, проспект Парковый, 26, МДОУ «Детский сад № 37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ссмотрения заявок на участие в аукционе назначено на 10.00 ч. 02 сентября 2008г. по адресу: г. Пермь, проспект Парковый, 26, МДОУ «Детский сад № 370»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9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40:00Z</dcterms:created>
  <dc:creator>Admin</dc:creator>
  <dc:description/>
  <cp:keywords/>
  <dc:language>en-US</dc:language>
  <cp:lastModifiedBy>1</cp:lastModifiedBy>
  <cp:lastPrinted>2008-07-23T11:55:00Z</cp:lastPrinted>
  <dcterms:modified xsi:type="dcterms:W3CDTF">2008-08-12T03:48:00Z</dcterms:modified>
  <cp:revision>3</cp:revision>
  <dc:subject/>
  <dc:title>                                                                     УТВЕРЖДАЮ</dc:title>
</cp:coreProperties>
</file>