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ab/>
              <w:tab/>
            </w: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начальника планово – экономического департамен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Пер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43510</wp:posOffset>
                      </wp:positionV>
                      <wp:extent cx="1028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11.3pt" to="81.25pt,1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/Р.Ю.Чепкасов/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 _________ 2008 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  <w:r>
              <w:rPr>
                <w:sz w:val="28"/>
                <w:szCs w:val="28"/>
              </w:rPr>
              <w:t xml:space="preserve">                                                                  Заведующий МДОУ                                «Детский сад  № 370» г. Перми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/ О.А. Шапко/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5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 _________ 2008 г. </w:t>
            </w:r>
          </w:p>
          <w:p>
            <w:pPr>
              <w:pStyle w:val="Normal"/>
              <w:ind w:left="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ДОКУМЕНТАЦИЮ ОБ АУКЦИ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ения муниципального контрак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выполнение работ по капитальному ремонту кров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ОУ «Детский сад №370»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Пермь, 2008 год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связи с допущенной технической ошибкой, читать в следующей (новой) редакции: </w:t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5058"/>
      </w:tblGrid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ая редакция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 редакция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Общие свед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Разъяснения документации об аукционе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С 29 июля 2008г. до 13 августа 2008г. включительно участник размещения заказа вправе в письменном  виде обратиться с запросом разъяснений положений документации об аукционе к заказчику, который в письменной форме  в течение двух рабочих дней ответит на запрос, полученный не позднее 13 августа 2008 г. и в течение одного дня со дня направления,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>),  включая предмет запроса, но без указания участника размещения заказа, от  которого поступил запрос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Общие свед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Разъяснения документации об аукционе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С 29 июля 2008г. до 27 августа 2008г. включительно участник размещения заказа вправе в письменном  виде обратиться с запросом разъяснений положений документации об аукционе к заказчику, который в письменной форме  в течение двух рабочих дней ответит на запрос, полученный не позднее 27 августа 2008 г. и в течение одного дня со дня направления,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,  включая предмет запроса, но без указания участника размещения заказа, от  которого поступил запро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Подача заявок на участие в аукционе</w:t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1. Порядок, место, дата начала и дата окончания срока подачи заявок на участие в аукционе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Заявки на участие в аукционе, оформленные в соответствии настоящей документацией об аукционе принимаются с 9.00 ч. до 17.00 ч. в рабочие дни с 30 июля 2008г. и до 10.00.час. 19 августа 2008г.   </w:t>
            </w:r>
            <w:r>
              <w:rPr>
                <w:i/>
              </w:rPr>
              <w:t>по адресу</w:t>
            </w:r>
            <w:r>
              <w:rPr/>
              <w:t>: г. Пермь, проспект Парковый,26, МДОУ «Детский сад № 370»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На конверте </w:t>
            </w:r>
            <w:r>
              <w:rPr>
                <w:u w:val="single"/>
              </w:rPr>
              <w:t xml:space="preserve">должно быть указано название открытого аукцио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(далее по тексту)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Подача заявок на участие в аукционе</w:t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1. Порядок, место, дата начала и дата окончания срока подачи заявок на участие в аукционе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Заявки на участие в аукционе, оформленные в соответствии настоящей документацией об аукционе принимаются с 9.00 ч. до 17.00 ч. в рабочие дни с 30 июля 2008г. и до 10.00.час. 02 сентября 2008г.   </w:t>
            </w:r>
            <w:r>
              <w:rPr>
                <w:i/>
              </w:rPr>
              <w:t>по адресу</w:t>
            </w:r>
            <w:r>
              <w:rPr/>
              <w:t>: г. Пермь, проспект Парковый,26, МДОУ «Детский сад № 370»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На конверте </w:t>
            </w:r>
            <w:r>
              <w:rPr>
                <w:u w:val="single"/>
              </w:rPr>
              <w:t xml:space="preserve">должно быть указано название открытого аукцио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(далее по тексту).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Рассмотрение заявок на участие в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Место, порядок, день и время начала рассмотрения заявок на участие в аукционе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Начало рассмотрения заявок на участие в аукционе назначено на 10 часов 00 ми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9 августа 2008г.: г. Пермь, проспект Парковый,26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(далее по тексту)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Рассмотрение заявок на участие в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Место, порядок, день и время начала рассмотрения заявок на участие в аукционе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Начало рассмотрения заявок на участие в аукционе назначено на 10 часов 00 ми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02 сентября 2008г.: г. Пермь, проспект Парковый,26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(далее по тексту).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. Проведение аукцион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Место, порядок, дата и время проведения аукциона</w:t>
            </w:r>
          </w:p>
          <w:p>
            <w:pPr>
              <w:pStyle w:val="Normal"/>
              <w:rPr/>
            </w:pPr>
            <w:r>
              <w:rPr/>
              <w:t>Проведение аукциона назначено на 12 часов 40 мин. 04 сентября 2008г. по адресу: г. Пермь, ул. Сибирская, 17б, зал заседаний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. Проведение аукцион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Место, порядок, дата и время проведения аукциона</w:t>
            </w:r>
          </w:p>
          <w:p>
            <w:pPr>
              <w:pStyle w:val="Normal"/>
              <w:rPr/>
            </w:pPr>
            <w:r>
              <w:rPr/>
              <w:t>Проведение аукциона назначено на 12 часов   00 мин.    16 сентября 2008г. по адресу: г. Пермь, ул. Сибирская, 17б, зал заседаний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Обеспечение заявки на участие в аукционе</w:t>
            </w:r>
          </w:p>
          <w:p>
            <w:pPr>
              <w:pStyle w:val="Normal"/>
              <w:jc w:val="both"/>
              <w:rPr/>
            </w:pPr>
            <w:r>
              <w:rPr/>
              <w:t>Заказчиком установлено требование о внесении денежных средств в качестве обеспечения  заявки на участие в аукцион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стник размещения </w:t>
            </w:r>
            <w:r>
              <w:rPr>
                <w:u w:val="single"/>
              </w:rPr>
              <w:t>в составе заявки</w:t>
            </w:r>
            <w:r>
              <w:rPr/>
              <w:t xml:space="preserve"> на участие в аукционе представляет   документ, подтверждающий внесение денежных средств в </w:t>
            </w:r>
            <w:r>
              <w:rPr>
                <w:u w:val="single"/>
              </w:rPr>
              <w:t>размере 5 (пяти) % от начальной (максимальной) цены контракта в качестве обеспечения  заявки на участие в аукционе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Такое обеспечение необходимо для защиты заказчика от риска, связанного с недобросовестным  поведением участника размещения заказа и возвращается в указанных случаях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частнику размещения заказа, не допущенному до участия в аукционе – в течение пяти дней со дня подписания протокола рассмотрения заявок на участие в аукцион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бедителю аукциона - в течение пяти дней после заключения с ним муниципального контракт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Участнику аукциона, которому присвоен второй номер, обеспечение  заявки возвращается в течение пяти дней после заключения муниципального контракта с победителем аукциона или с таким участником аукциона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частнику аукциона, не ставшему победителем или вторым номером  – в течение пяти дней со дня подписания протокола аукцион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частнику размещения заказа отозвавшему заявку в течение пяти рабочих дней со дня поступления заказчику уведомления об отзыве заявки на участие в аукцион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еспечение перечисляется по следующим реквизитам: получатель – Департамент финансов Администрации г. Перми (МДОУ «Детский сад  № 370» г. Перми, л/с 04930012483            к л/с бюджета города № 02930012483, открытом в управлении Федерального казначейства по Пермскому краю к бюджетному счету УФК № 40302810900000000007 в РКЦ Перми            ИНН 5903004750, КПП 590301001, БИК 04577300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В назначении платежа указать</w:t>
            </w:r>
            <w:r>
              <w:rPr/>
              <w:t xml:space="preserve">: </w:t>
            </w:r>
            <w:r>
              <w:rPr>
                <w:u w:val="single"/>
              </w:rPr>
              <w:t>«Обеспечение заявки на участие в аукционе на право заключения муниципального контракта на выполнение работ по капитальному ремонту кровли МДОУ «Детский сад №370»г. Перми»,</w:t>
            </w:r>
            <w:r>
              <w:rPr/>
              <w:t xml:space="preserve"> извещение № 412А от «29» июля 2008г.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Обеспечение заявки на участие в аукционе</w:t>
            </w:r>
          </w:p>
          <w:p>
            <w:pPr>
              <w:pStyle w:val="Normal"/>
              <w:jc w:val="both"/>
              <w:rPr/>
            </w:pPr>
            <w:r>
              <w:rPr/>
              <w:t>Заказчиком установлено требование о внесении денежных средств в качестве обеспечения  заявки на участие в аукцион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стник размещения </w:t>
            </w:r>
            <w:r>
              <w:rPr>
                <w:u w:val="single"/>
              </w:rPr>
              <w:t>в составе заявки</w:t>
            </w:r>
            <w:r>
              <w:rPr/>
              <w:t xml:space="preserve"> на участие в аукционе представляет   документ, подтверждающий внесение денежных средств в </w:t>
            </w:r>
            <w:r>
              <w:rPr>
                <w:u w:val="single"/>
              </w:rPr>
              <w:t>размере 5 (пяти) % от начальной (максимальной) цены контракта в качестве обеспечения  заявки на участие в аукционе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Такое обеспечение необходимо для защиты заказчика от риска, связанного с недобросовестным  поведением участника размещения заказа и возвращается в указанных случаях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частнику размещения заказа, не допущенному до участия в аукционе – в течение пяти дней со дня подписания протокола рассмотрения заявок на участие в аукционе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бедителю аукциона - в течение пяти дней после заключения с ним муниципального контракт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Участнику аукциона, которому присвоен второй номер, обеспечение  заявки возвращается в течение пяти дней после заключения муниципального контракта с победителем аукциона или с таким участником аукциона.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частнику аукциона, не ставшему победителем или вторым номером  – в течение пяти дней со дня подписания протокола аукцион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частнику размещения заказа отозвавшему заявку в течение пяти рабочих дней со дня поступления заказчику уведомления об отзыве заявки на участие в аукцион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беспечение перечисляется по следующим реквизитам: получатель – Департамент финансов Администрации г. Перми (МДОУ «Детский сад  № 370» г. Перми, л/с 04930012483), открытом в управлении Федерального казначейства по Пермскому краю к бюджетному счету УФК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40302810900000000007 в РКЦ Банка России города Перми  </w:t>
            </w:r>
          </w:p>
          <w:p>
            <w:pPr>
              <w:pStyle w:val="Normal"/>
              <w:rPr/>
            </w:pPr>
            <w:r>
              <w:rPr/>
              <w:t>БИК 045744000</w:t>
            </w:r>
          </w:p>
          <w:p>
            <w:pPr>
              <w:pStyle w:val="Normal"/>
              <w:rPr/>
            </w:pPr>
            <w:r>
              <w:rPr/>
              <w:t>ИНН 5903004750    КПП 590301001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 назначении платежа указать</w:t>
            </w:r>
            <w:r>
              <w:rPr/>
              <w:t xml:space="preserve">: </w:t>
            </w:r>
            <w:r>
              <w:rPr>
                <w:u w:val="single"/>
              </w:rPr>
              <w:t>«Обеспечение заявки на участие в аукционе на право заключения муниципального контракта на выполнение работ по капитальному ремонту кровли МДОУ «Детский сад №370»г. Перми»,</w:t>
            </w:r>
            <w:r>
              <w:rPr/>
              <w:t xml:space="preserve"> извещение № 412А от «29» июля 2008г. 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Х. Обеспечение исполнения муниципального контракта.</w:t>
            </w:r>
          </w:p>
          <w:p>
            <w:pPr>
              <w:pStyle w:val="Normal"/>
              <w:rPr/>
            </w:pPr>
            <w:r>
              <w:rPr/>
              <w:t>Абзац № 2</w:t>
            </w:r>
          </w:p>
          <w:p>
            <w:pPr>
              <w:pStyle w:val="Normal"/>
              <w:jc w:val="both"/>
              <w:rPr/>
            </w:pPr>
            <w:r>
              <w:rPr/>
              <w:t>В случае предоставления Подрядчиком обеспечения исполнения муниципального контракта в форме передачи денежных средств в залог Заказчику, о</w:t>
            </w:r>
            <w:r>
              <w:rPr>
                <w:iCs/>
              </w:rPr>
              <w:t xml:space="preserve">беспечение перечисляется по следующим реквизитам: </w:t>
            </w:r>
            <w:r>
              <w:rPr/>
              <w:t>получатель - Департамент финансов Администрации  г. Перми (МДОУ «Детский сад  № 370» г. Перми,   л/с 04930012483 к л/с бюджета города                         № 02930012483, открытом в управлении Федерального казначейства по Пермскому краю к бюджетному счету УФК № 40302810900000000007 в РКЦ Перми ИНН 5903004750,              КПП 590301001, БИК 04577300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Х. Обеспечение исполнения муниципального контракта.</w:t>
            </w:r>
          </w:p>
          <w:p>
            <w:pPr>
              <w:pStyle w:val="Normal"/>
              <w:rPr/>
            </w:pPr>
            <w:r>
              <w:rPr/>
              <w:t>Абзац № 2</w:t>
            </w:r>
          </w:p>
          <w:p>
            <w:pPr>
              <w:pStyle w:val="Normal"/>
              <w:rPr/>
            </w:pPr>
            <w:r>
              <w:rPr/>
              <w:t>В случае предоставления Подрядчиком обеспечения исполнения муниципального контракта в форме передачи денежных средств в залог Заказчику, о</w:t>
            </w:r>
            <w:r>
              <w:rPr>
                <w:iCs/>
              </w:rPr>
              <w:t xml:space="preserve">беспечение перечисляется по следующим реквизитам: </w:t>
            </w:r>
            <w:r>
              <w:rPr/>
              <w:t xml:space="preserve">получатель – Департамент финансов Администрации г. Перми (МДОУ «Детский сад  № 370» г. Перми, л/с 04930012483), открытом в управлении Федерального казначейства по Пермскому краю к бюджетному счету УФК № 40302810900000000007 в РКЦ Банка России города Перми  </w:t>
            </w:r>
          </w:p>
          <w:p>
            <w:pPr>
              <w:pStyle w:val="Normal"/>
              <w:rPr/>
            </w:pPr>
            <w:r>
              <w:rPr/>
              <w:t>БИК 045744000</w:t>
            </w:r>
          </w:p>
          <w:p>
            <w:pPr>
              <w:pStyle w:val="Normal"/>
              <w:jc w:val="both"/>
              <w:rPr/>
            </w:pPr>
            <w:r>
              <w:rPr/>
              <w:t>ИНН 5903004750    КПП 590301001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дические адреса и банковские реквизиты сторон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: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ДОУ «Детский сад №370» г. Перми                          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14097 г. Пермь, проспект Парковый,26                         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/факс 221-02-90; тел.222-64-26  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5903004750    КПП  590301001                                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/с 04930012483 к л/с бюджета города                             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02930012483,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ом в управлении Федерального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ства по Пермскому краю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бюджетному счёту УФК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0302810900000000007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РКЦ Перми БИК 04577300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дические адреса и банковские реквизиты сторон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: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ДОУ «Детский сад №370» г. Перми                        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14097 г. Пермь, проспект Парковый,26                         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/факс 221-02-90; тел.222-64-26  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5903004750    КПП  590301001                                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/с 04930012483                          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ом в управлении Федерального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ства по Пермскому краю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бюджетному счёту УФК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030281090000000000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КЦ Банка России города Пер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574400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48" w:right="1259" w:gutter="0" w:header="0" w:top="539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8:26:00Z</dcterms:created>
  <dc:creator>шг</dc:creator>
  <dc:description/>
  <cp:keywords/>
  <dc:language>en-US</dc:language>
  <cp:lastModifiedBy>1</cp:lastModifiedBy>
  <cp:lastPrinted>2008-08-12T09:19:00Z</cp:lastPrinted>
  <dcterms:modified xsi:type="dcterms:W3CDTF">2008-08-12T03:20:00Z</dcterms:modified>
  <cp:revision>7</cp:revision>
  <dc:subject/>
  <dc:title>УТВЕРЖДАЮ</dc:title>
</cp:coreProperties>
</file>