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24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на выполнение работ по капиатльному ремонту нежилых помещений здания по адресу: ул. Генерала Васькина,5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«12» августа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09 часов 35 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аукционе на выполнение работ по капитальному ремонту нежилых помещений здания по адресу: ул. Генерала Васькина,5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В связи с отсутствием  на заседании председателя и заместителя комиссии в соответствии с п. 7.3 регламента работы конкурсной (аукционной) комиссии по видам товаров, работ, услуг единогласно принято решение об избрании председательствующего на заседании комисси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 xml:space="preserve">Председательствующий:           Мохов Д.А. 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bCs/>
          <w:i/>
          <w:i/>
          <w:smallCaps/>
          <w:sz w:val="22"/>
          <w:szCs w:val="22"/>
        </w:rPr>
      </w:pPr>
      <w:r>
        <w:rPr>
          <w:b/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      Кузнецов А.А.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ственный секретарь:  Савина Н.Ю.</w:t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Обеспечение эксплуатации, содержания и обслуживания нежилого муниципального фонда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директор Хайдаров Ильдар Рафак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16, г. Пермь, ул. Механошина, 2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0-29-99, 220-38-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олнение работ по капитальному ремонту нежилых помещений здания по адресу: ул. Генерала Васькина,5.</w:t>
      </w:r>
    </w:p>
    <w:p>
      <w:pPr>
        <w:pStyle w:val="Normal"/>
        <w:rPr/>
      </w:pPr>
      <w:r>
        <w:rPr/>
        <w:t>Выполнение работ по капитальному ремонту нежилых помещений здания по адресу:     ул. Г. Васькина,5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>
          <w:b/>
        </w:rPr>
        <w:t>Начальная (максимальная цена контракта (цена лота):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  <w:t>656 757,71 руб. (Шестьсот пятьдесят шесть тысяч семьсот пятьдесят семь руб. 00 коп.)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аукциона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 11 июля 2008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аукциона срока подачи заявок на участие в аукционе подана одна заявка на участие в аукционе.  </w:t>
      </w:r>
    </w:p>
    <w:tbl>
      <w:tblPr>
        <w:tblW w:w="100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32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олипласт» 614014, г. Пермь, ул. Лифановская, 2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аукционе и признать единственным участником  аукциона следующего участника размещения заказа, подавшего </w:t>
      </w:r>
      <w:r>
        <w:rPr/>
        <w:t>заявку на участие в аукционе:</w:t>
      </w:r>
    </w:p>
    <w:tbl>
      <w:tblPr>
        <w:tblW w:w="100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32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олипласт» 614014, г. Пермь, ул. Лифановская, 2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 Мохов Д.А.      –  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</w:t>
      </w:r>
      <w:r>
        <w:rPr>
          <w:bCs/>
          <w:sz w:val="22"/>
          <w:szCs w:val="22"/>
        </w:rPr>
        <w:t>Кузнецов А.А.   –  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</w:t>
      </w:r>
      <w:r>
        <w:rPr>
          <w:bCs/>
          <w:sz w:val="22"/>
          <w:szCs w:val="22"/>
        </w:rPr>
        <w:t>Савина Н.Ю.      –  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ч. 6 ст. 36 Федерального закона № 94-ФЗ признать аукцион не состоявшимся, в связи с одной поданной заявкой на участие в аукцион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Председательствующий:                               ________________</w:t>
      </w:r>
      <w:r>
        <w:rPr>
          <w:sz w:val="16"/>
          <w:szCs w:val="16"/>
        </w:rPr>
        <w:t xml:space="preserve">  </w:t>
      </w:r>
      <w:r>
        <w:rPr>
          <w:i/>
          <w:sz w:val="22"/>
          <w:szCs w:val="22"/>
        </w:rPr>
        <w:t>Мохов Д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</w:t>
      </w:r>
    </w:p>
    <w:p>
      <w:pPr>
        <w:pStyle w:val="TextBodyIndent"/>
        <w:ind w:left="0" w:hanging="0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ab/>
        <w:t xml:space="preserve">         ________________ Кузнецов А.А.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</w:t>
      </w:r>
      <w:r>
        <w:rPr>
          <w:i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ственный секретарь                       ________________ Савина Н.Ю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Представитель заказчика                          ________________ Балуева Е.Ю.</w:t>
        <w:tab/>
        <w:t xml:space="preserve">                                                                            </w:t>
      </w:r>
    </w:p>
    <w:sectPr>
      <w:type w:val="nextPage"/>
      <w:pgSz w:w="11906" w:h="16838"/>
      <w:pgMar w:left="1418" w:right="566" w:gutter="0" w:header="0" w:top="107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0:30:00Z</dcterms:created>
  <dc:creator>ump15</dc:creator>
  <dc:description/>
  <cp:keywords/>
  <dc:language>en-US</dc:language>
  <cp:lastModifiedBy>СОК</cp:lastModifiedBy>
  <cp:lastPrinted>2008-08-08T08:32:00Z</cp:lastPrinted>
  <dcterms:modified xsi:type="dcterms:W3CDTF">2008-08-12T05:06:00Z</dcterms:modified>
  <cp:revision>100</cp:revision>
  <dc:subject/>
  <dc:title>ПРОТОКОЛ № 01/03-07</dc:title>
</cp:coreProperties>
</file>