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41 от 12 августа 2008 год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 продлении срока подачи котировочных заявок на участие в запросе котировок на разработку проектной документации по ремонту фундамента детской библиотеки № 7 по адресу: г. Пермь, ул. Стахановская, д. 10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После дня окончания срока подачи котировочных заявок указанном в Извещении № 40 от 01 августа 2008 года о проведении запроса котировок на разработку проектной документации по ремонту фундамента детской библиотеки № 7 по адресу: г. Пермь, ул. Стахановская, д. 10 подана только одна котировочная заявк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, на основании части 6 статьи 46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 срок подачи котировочных заявок продлевается до 10-00 часов 18 августа 2008 год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директора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К «Объединение муниципальных 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библиотек»                                                                                 </w:t>
      </w:r>
      <w:r>
        <w:rPr>
          <w:rFonts w:cs="CG Times" w:ascii="CG Times" w:hAnsi="CG Times"/>
          <w:sz w:val="28"/>
          <w:szCs w:val="28"/>
        </w:rPr>
        <w:t>Н.В.Я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2:50:00Z</dcterms:created>
  <dc:creator>Kadry5</dc:creator>
  <dc:description/>
  <cp:keywords/>
  <dc:language>en-US</dc:language>
  <cp:lastModifiedBy>Kadry5</cp:lastModifiedBy>
  <cp:lastPrinted>2008-08-12T08:51:00Z</cp:lastPrinted>
  <dcterms:modified xsi:type="dcterms:W3CDTF">2008-08-12T02:58:00Z</dcterms:modified>
  <cp:revision>6</cp:revision>
  <dc:subject/>
  <dc:title/>
</cp:coreProperties>
</file>