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42 от «12» августа 2008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 поставку молочных смесей  для   Муниципального учреждения здравоохранения «Детская городская клиническая больница №3»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000, г.Пермь, ул.Ленина, д.13, администрация, каб.1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212-99-93, электронная почт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bolin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«ДГКБ №3» продлевает срок подачи котировочных заявок, указанный в извещении о проведении запроса котировок № 32 от «31» июля 2008 г., (размещенном на официальном сайте Администрация города Перми «31» июля 2008 г.)  до 16 часов 00 минут «18» августа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лавный врач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44:00Z</dcterms:created>
  <dc:creator>tevelevadb</dc:creator>
  <dc:description/>
  <cp:keywords/>
  <dc:language>en-US</dc:language>
  <cp:lastModifiedBy>USER</cp:lastModifiedBy>
  <cp:lastPrinted>2008-08-12T09:28:00Z</cp:lastPrinted>
  <dcterms:modified xsi:type="dcterms:W3CDTF">2008-08-12T05:29:00Z</dcterms:modified>
  <cp:revision>10</cp:revision>
  <dc:subject/>
  <dc:title>ЗАПРОС КОТИРОВОЧНОЙ ЦЕНЫ</dc:title>
</cp:coreProperties>
</file>