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19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демонтаж старых деревянных дверей и изготовление, установку противопожарных металлических дверей</w:t>
      </w:r>
    </w:p>
    <w:p>
      <w:pPr>
        <w:pStyle w:val="Normal"/>
        <w:jc w:val="center"/>
        <w:rPr/>
      </w:pPr>
      <w:r>
        <w:rPr>
          <w:b/>
        </w:rPr>
        <w:t>в помещении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2» августа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Зам.председателя:                   Прядеина Г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демонтаж старых деревянных дверей и изготовление и установка противопожарных металлических дверей в помещении МУЗ «ДГКБ № 3» по ул.Ленина,13 (извещение № 27 от 24 июля 2008 года, извещение № 34 от 5 августа 2008г. размещенные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300 000,00 рублей(Триста тысяч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 </w:t>
      </w:r>
      <w:r>
        <w:rPr>
          <w:b w:val="false"/>
          <w:caps w:val="false"/>
          <w:smallCaps w:val="false"/>
          <w:sz w:val="24"/>
          <w:szCs w:val="26"/>
        </w:rPr>
        <w:t>средства городского бюджета (в рамках проекта «Качественное здравоохранение»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 </w:t>
      </w:r>
      <w:r>
        <w:rPr>
          <w:caps w:val="false"/>
          <w:smallCaps w:val="false"/>
          <w:sz w:val="24"/>
          <w:szCs w:val="26"/>
        </w:rPr>
        <w:t>Срок предоставления услуг</w:t>
      </w:r>
      <w:r>
        <w:rPr>
          <w:b w:val="false"/>
          <w:caps w:val="false"/>
          <w:smallCaps w:val="false"/>
          <w:sz w:val="24"/>
          <w:szCs w:val="26"/>
        </w:rPr>
        <w:t>- 30 календарных дней с момента заключения контракта 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62"/>
        <w:gridCol w:w="695"/>
        <w:gridCol w:w="1250"/>
        <w:gridCol w:w="3313"/>
      </w:tblGrid>
      <w:tr>
        <w:trPr>
          <w:trHeight w:val="7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очный размер (мм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огнестой-кост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есто установ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1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6-отд.электрощит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х2000 (высота проема- 291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.,(6-отд.подва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х2000 (высота проема – 285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6-отд. подва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4-отд. бельева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х1900(проём 1280х207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4-отд. черда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х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технич.этаж,маш. отделен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х1900 (2-х створчата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переход к пищеблоку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электрощитовая,1-этаж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Эл.щитовая подвал пищеблок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1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Эл.щитовая, пищебл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машин.отд. лифта пищебл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омн. с/х 1-отд. ком.41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1980 (с доводчиком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60 мин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лестница между 1-м и цокольным этажо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5-отд. ком.33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х1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5-отд.ком.302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х19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3-отд.ком.233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х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2-отд.ком.153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19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2-отд.ком.154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 МО «Крепар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989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05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 МО «Крепар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989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ую заявку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9.  Признать победителем в проведении запроса котировок , как единственного участника размещения заказа  с предложенной им ценой 298 900,00 руб. – ООО «МО «Крепар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Адрес: 614000, г. Пермь, ул. Ленина,52. тел. 249-72-10.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Цена муниципального контракта –298 900,00руб. (Двести девяносто восемь тысяч девятьсот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0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М.П.Хузягул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8-08-12T10:17:00Z</cp:lastPrinted>
  <dcterms:modified xsi:type="dcterms:W3CDTF">2008-08-12T06:20:00Z</dcterms:modified>
  <cp:revision>13</cp:revision>
  <dc:subject/>
  <dc:title>                                                    ПРОТОКОЛ № 17 </dc:title>
</cp:coreProperties>
</file>