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0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дуктов питания (куры, яйцо)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2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:                   Прядеина Г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продуктов питания (куры потрашонные, яйцо) для МУЗ «ДГКБ № 3» по ул.Ленина,13 (извещение № 30 от 31 июля 2008 года размещенное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240 000,00 рублей(Двести сорок тысяч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городского бюджета и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 </w:t>
      </w:r>
      <w:r>
        <w:rPr>
          <w:caps w:val="false"/>
          <w:smallCaps w:val="false"/>
          <w:sz w:val="24"/>
          <w:szCs w:val="26"/>
        </w:rPr>
        <w:t xml:space="preserve">Срок поставки </w:t>
      </w:r>
      <w:r>
        <w:rPr>
          <w:b w:val="false"/>
          <w:caps w:val="false"/>
          <w:smallCaps w:val="false"/>
          <w:sz w:val="24"/>
          <w:szCs w:val="26"/>
        </w:rPr>
        <w:t>–  1 раз в неделю с 15 августа 2008г. по 15 января 2009г. 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0 000,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 9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 6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ин-Трас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3 3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9 2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30 от 31 июл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2. Наиболее низкая цена котировочной заявки  предложена участником – И.П. Теплоухо- вым Борисом Леонидовичем  и составила 215 900,00 руб. (Двести пятнадцать  тысяч девя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3.  Признать победителем в проведении запроса котировок – И.П. Теплоухова Б.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690, г. Пермь, ул.Карпинского, 91-б. тел./факс. 215-61-87. Цена муниципального контракта – 215 900,00руб. (Двести пятнадцать тысяч девя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4. Признать участником размещения заказа, предложившим лучшую цену после цены, предложенной победителем –ООО «СИНТЕЗ». Адрес:614045,г.Пермь,ул.Кирова, 8. Тел./факс218-19-67.  Цена муниципального контракта –222 600,00 руб.(Двести двадцать две тысячи шес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9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2T10:14:00Z</cp:lastPrinted>
  <dcterms:modified xsi:type="dcterms:W3CDTF">2008-08-12T06:17:00Z</dcterms:modified>
  <cp:revision>13</cp:revision>
  <dc:subject/>
  <dc:title>                                                    ПРОТОКОЛ № 17 </dc:title>
</cp:coreProperties>
</file>